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" w:firstLine="720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Elevi admisi in  cămin </w:t>
      </w:r>
    </w:p>
    <w:p>
      <w:pPr>
        <w:pStyle w:val="Normal"/>
        <w:ind w:left="90" w:firstLine="72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it-IT"/>
        </w:rPr>
        <w:t>BAIETI</w:t>
      </w:r>
    </w:p>
    <w:p>
      <w:pPr>
        <w:pStyle w:val="Normal"/>
        <w:ind w:left="90" w:firstLine="720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an şcolar </w:t>
      </w:r>
      <w:r>
        <w:rPr>
          <w:b/>
          <w:sz w:val="32"/>
          <w:szCs w:val="32"/>
          <w:lang w:val="ro-RO"/>
        </w:rPr>
        <w:t>2013-2014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1440"/>
        <w:gridCol w:w="2971"/>
      </w:tblGrid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. c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/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a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dia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trinei Eduard Miha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-V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eanu Razvan – Valen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etri Vasile Alexand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aneanu Tud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 Owe Mi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pescu Claudiu – Beniam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bune Vasile-Bogd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iţac Vlad-Andr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cu Ştefanel-Iul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Pa</w:t>
            </w:r>
            <w:r>
              <w:rPr>
                <w:sz w:val="28"/>
                <w:szCs w:val="28"/>
                <w:lang w:val="ro-RO"/>
              </w:rPr>
              <w:t>şcu Vlad-Vasi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bceac I Vasi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ajiu N Tud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chimbator I Iulian-Alexand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muruc V Alexand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IX-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M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ţel Silviu Constan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gan Daniel Miha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gan Răzvan Gabri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cu Vlad Andr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C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n Vlad Ştef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su Andrei Sebasti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,1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himp Serg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gină Rareş Teod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C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a 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rea Ovidiu Vl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C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ari Vasi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banu Andr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rbune George Mari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5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leu Alexandru Io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ngu Constan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am Eduard Mari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ianu Răzvan Florent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8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n Răzv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E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ălată Silv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E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at Sebastian Eusebi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ălinescu Răzvan Nicola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C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agu Sebastian Ionu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4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grigoroae Teod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rgoci Cezar Andre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E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şca Paul Ion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E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zmană Petru Bogd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D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aria Iulian Dumit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XII-a E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8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08:00Z</dcterms:created>
  <dc:creator>elev</dc:creator>
  <dc:description/>
  <cp:keywords/>
  <dc:language>en-US</dc:language>
  <cp:lastModifiedBy>.director</cp:lastModifiedBy>
  <cp:lastPrinted>2013-08-26T11:23:00Z</cp:lastPrinted>
  <dcterms:modified xsi:type="dcterms:W3CDTF">2013-08-27T06:19:00Z</dcterms:modified>
  <cp:revision>4</cp:revision>
  <dc:subject/>
  <dc:title>Nr</dc:title>
</cp:coreProperties>
</file>