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Centralizator elevi admisi in camin</w:t>
      </w:r>
    </w:p>
    <w:p>
      <w:pPr>
        <w:pStyle w:val="Normal"/>
        <w:ind w:left="1440" w:firstLine="72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ab/>
        <w:tab/>
        <w:t xml:space="preserve">   FETE</w:t>
      </w:r>
    </w:p>
    <w:tbl>
      <w:tblPr>
        <w:tblW w:w="8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4049"/>
        <w:gridCol w:w="2071"/>
        <w:gridCol w:w="1440"/>
      </w:tblGrid>
      <w:tr>
        <w:trPr>
          <w:trHeight w:val="25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crt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/Prenum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dia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nescu Teodora Iulia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II-a 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6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niţă Otilia Ele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II-a 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2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antinescu Ecaterina-Cristi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8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gureanu Elena - Manuel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3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eleu Roxana-Ele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ndasu Teodora-Madali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herasim Dia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rţug Mari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5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hoci Catalina - Gabriel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1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ram V Cori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M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nduleac E Natali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M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ariu Mădălina Ştefa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6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rean Oana Lavini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u Lavinia Ele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5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hita Mihael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asandrei Beatrice Raluc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8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ălimaru Anc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5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n Lauri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răraşu Ştefa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Ouatu Andreea Ele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1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iceniuc Sori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1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ălănceanu Loreda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6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cescu Cristina Nicolet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3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preagă Cosmina Georgia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3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onescu Enache Georgia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oil Ia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rsuc Antonia Lucia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5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săiloae Livia Ele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ghiel Anca Georgia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5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culăeş Andreea Dian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5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ciman Andra Mari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7</w:t>
            </w:r>
          </w:p>
        </w:tc>
      </w:tr>
      <w:tr>
        <w:trPr>
          <w:trHeight w:val="255" w:hRule="atLeast"/>
        </w:trPr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ron Alexandra Marinela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9</w:t>
            </w:r>
          </w:p>
        </w:tc>
      </w:tr>
    </w:tbl>
    <w:p>
      <w:pPr>
        <w:pStyle w:val="Normal"/>
        <w:rPr/>
      </w:pPr>
      <w:r>
        <w:rPr>
          <w:sz w:val="32"/>
          <w:szCs w:val="32"/>
          <w:lang w:val="ro-RO"/>
        </w:rPr>
        <w:tab/>
        <w:tab/>
        <w:tab/>
        <w:tab/>
        <w:t xml:space="preserve">an şcolar </w:t>
      </w:r>
      <w:r>
        <w:rPr>
          <w:b/>
          <w:sz w:val="32"/>
          <w:szCs w:val="32"/>
          <w:lang w:val="ro-RO"/>
        </w:rPr>
        <w:t>2013-2014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03:00Z</dcterms:created>
  <dc:creator>elev</dc:creator>
  <dc:description/>
  <cp:keywords/>
  <dc:language>en-US</dc:language>
  <cp:lastModifiedBy>.director</cp:lastModifiedBy>
  <dcterms:modified xsi:type="dcterms:W3CDTF">2013-10-26T09:04:00Z</dcterms:modified>
  <cp:revision>3</cp:revision>
  <dc:subject/>
  <dc:title/>
</cp:coreProperties>
</file>