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 - speciale</w:t>
      </w:r>
    </w:p>
    <w:p>
      <w:pPr>
        <w:pStyle w:val="Normal"/>
        <w:rPr/>
      </w:pPr>
      <w:r>
        <w:rPr/>
        <w:t>Cerința 1</w:t>
      </w:r>
    </w:p>
    <w:p>
      <w:pPr>
        <w:pStyle w:val="Normal"/>
        <w:rPr/>
      </w:pPr>
      <w:r>
        <w:rPr/>
        <w:t xml:space="preserve">Se formează numărul special care începe cu cifra 9 și conține k cifre cu ajutorul unei structuri repetitive.  </w:t>
      </w:r>
    </w:p>
    <w:p>
      <w:pPr>
        <w:pStyle w:val="Normal"/>
        <w:rPr/>
      </w:pPr>
      <w:r>
        <w:rPr/>
        <w:t>Cerința 2</w:t>
      </w:r>
    </w:p>
    <w:p>
      <w:pPr>
        <w:pStyle w:val="Normal"/>
        <w:rPr/>
      </w:pPr>
      <w:r>
        <w:rPr/>
        <w:t>O soluție posibilă: numărăm cifrele numărului N (nr); construim numărul special cu un număr de cifre egal cu nr-1; comparăm cifrele numărului N cu cifrele numărului special construit (cifră cu cifră de la dreapta la stânga); dacă toate sunt egale (pe aceeași poziție) și numai una diferă, atunci afișăm numărul special construit, altfel afișăm valoarea 0.</w:t>
      </w:r>
    </w:p>
    <w:p>
      <w:pPr>
        <w:pStyle w:val="Normal"/>
        <w:rPr/>
      </w:pPr>
      <w:r>
        <w:rPr/>
        <w:t>Cerința 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O soluție posibilă: Calculăm câte cifre are numărul A. Construim numerele speciale care să conțină tot atâtea cifre câte conține numărul A. Comparăm valoarea numerelor speciale cu valoarea numărului A și B iar apoi construim prin adăugare de cifre crescătore/descrescătore următoarele numere speciale până când ajungem la valoarea numărului 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08:00Z</dcterms:created>
  <dc:creator>dana</dc:creator>
  <dc:description/>
  <dc:language>en-US</dc:language>
  <cp:lastModifiedBy>Dana</cp:lastModifiedBy>
  <dcterms:modified xsi:type="dcterms:W3CDTF">2015-02-18T12:08:00Z</dcterms:modified>
  <cp:revision>2</cp:revision>
  <dc:subject/>
  <dc:title/>
</cp:coreProperties>
</file>