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pe Internet o imagine cu un calculator şi salvaţi această imagine în folder-ul denumit cu numele vostru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Editaţi această imagine, scriind numele vostru în colţul dreapta-jos al imaginii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4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Heading3"/>
        <w:spacing w:before="240" w:after="12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Elemente de interfaţă Windows XP</w:t>
      </w:r>
    </w:p>
    <w:p>
      <w:pPr>
        <w:pStyle w:val="Normal"/>
        <w:spacing w:before="0" w:after="120"/>
        <w:ind w:firstLine="284"/>
        <w:rPr/>
      </w:pPr>
      <w:r>
        <w:rPr>
          <w:i/>
        </w:rPr>
        <w:t xml:space="preserve">Windows XP </w:t>
      </w:r>
      <w:r>
        <w:rPr/>
        <w:t>oferă o interfaţă grafică atractivă, proiectată special pentru a fi folosită cu uşurinţă de începători, dar totodată eficient de către utilizatorii profesionişti.</w:t>
      </w:r>
      <w:r>
        <mc:AlternateContent>
          <mc:Choice Requires="wps">
            <w:drawing>
              <wp:anchor behindDoc="0" distT="71755" distB="10795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563245</wp:posOffset>
                </wp:positionV>
                <wp:extent cx="4330065" cy="901065"/>
                <wp:effectExtent l="0" t="0" r="22225" b="2222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im </w:t>
                            </w:r>
                            <w:r>
                              <w:rPr>
                                <w:i/>
                              </w:rPr>
                              <w:t>interfaţă grafică utilizator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b/>
                              </w:rPr>
                              <w:t>GUI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/>
                              <w:t xml:space="preserve">raphical </w:t>
                            </w: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/>
                              <w:t xml:space="preserve">ser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>nterface) un sistem de programe care permite utilizatorului să comunice cu calculatorul prin intermediul unor elemente grafice.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5.65pt;mso-wrap-distance-bottom:8.5pt;margin-top:44.35pt;mso-position-vertical-relative:text;margin-left:80.65pt;mso-position-horizontal-relative:text">
                <v:shadow on="t" color="#000080" offset="1.75pt,1.75pt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im </w:t>
                      </w:r>
                      <w:r>
                        <w:rPr>
                          <w:i/>
                        </w:rPr>
                        <w:t>interfaţă grafică utilizator</w:t>
                      </w:r>
                      <w:r>
                        <w:rPr/>
                        <w:t xml:space="preserve"> (</w:t>
                      </w:r>
                      <w:r>
                        <w:rPr>
                          <w:b/>
                        </w:rPr>
                        <w:t>GUI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G</w:t>
                      </w:r>
                      <w:r>
                        <w:rPr/>
                        <w:t xml:space="preserve">raphical </w:t>
                      </w:r>
                      <w:r>
                        <w:rPr>
                          <w:b/>
                        </w:rPr>
                        <w:t>U</w:t>
                      </w:r>
                      <w:r>
                        <w:rPr/>
                        <w:t xml:space="preserve">ser </w:t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/>
                        <w:t>nterface) un sistem de programe care permite utilizatorului să comunice cu calculatorul prin intermediul unor elemente grafic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20"/>
        <w:ind w:firstLine="284"/>
        <w:rPr/>
      </w:pPr>
      <w:r>
        <w:rPr/>
        <w:t xml:space="preserve">Principalele elemente ale interfeţei grafice </w:t>
      </w:r>
      <w:r>
        <w:rPr>
          <w:i/>
        </w:rPr>
        <w:t>Windows XP</w:t>
      </w:r>
      <w:r>
        <w:rPr/>
        <w:t xml:space="preserve"> sunt ferestrele, </w:t>
      </w:r>
      <w:r>
        <w:rPr>
          <w:i/>
        </w:rPr>
        <w:t>icon</w:t>
      </w:r>
      <w:r>
        <w:rPr/>
        <w:t xml:space="preserve">–urile (pictogramele) şi meniurile, acestea putând fi activate şi manipulate cu uşurinţă cu ajutorul </w:t>
      </w:r>
      <w:r>
        <w:rPr>
          <w:i/>
        </w:rPr>
        <w:t>mouse</w:t>
      </w:r>
      <w:r>
        <w:rPr/>
        <w:t>-ului, dar şi cu ajutorul tastaturii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</w:rPr>
        <w:t>B. Formataţi textul redactat astfel încât aspec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Fontul utilizat este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2 pt. Titlul este scris cu fontul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4 pt, italic.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ragrafele din text sunt spaţiate la 6 pt. Titlul este precedat de un spaţiu de 12 p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Toate paragrafele au un aliniat de 0.5 cm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>Al doilea paragraf din text este încadrat într-un chenar cu umbră albastră. Distanţa dintre textul scris în chenar şi bordura chenarului trebuie să fie de 0.5 cm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/>
        <w:t>Toate paragrafele sunt aliniate stânga-dreapta, exceptând titlul care este centra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În partea dreaptă a primului paragraf inseraţi imaginea salvată de pe Internet. Dimensiunile imaginii vor fi de 2x3cm; imaginea va fi spaţiată la 0.3 cm faţă de text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Inseraţi în subsolul paginii numărul de pagină, centrat; în antet specificaţi numele vostru, aliniat la stânga şi, pe acelaşi rând, aliniată la dreapta, data curentă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50:00Z</dcterms:created>
  <dc:creator>elev</dc:creator>
  <dc:description/>
  <dc:language>en-US</dc:language>
  <cp:lastModifiedBy>ema</cp:lastModifiedBy>
  <dcterms:modified xsi:type="dcterms:W3CDTF">2007-11-15T12:36:00Z</dcterms:modified>
  <cp:revision>5</cp:revision>
  <dc:subject/>
  <dc:title>BILETUL NR</dc:title>
</cp:coreProperties>
</file>