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1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A. Căutaţi toate fişierele cu extensia .</w:t>
      </w:r>
      <w:r>
        <w:rPr>
          <w:rFonts w:cs="Courier New" w:ascii="Courier New" w:hAnsi="Courier New"/>
          <w:sz w:val="20"/>
          <w:szCs w:val="24"/>
          <w:lang w:val="en-US"/>
        </w:rPr>
        <w:t>jpg</w:t>
      </w:r>
      <w:r>
        <w:rPr>
          <w:szCs w:val="24"/>
          <w:lang w:val="en-US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en-US"/>
        </w:rPr>
        <w:t>D</w:t>
      </w:r>
      <w:r>
        <w:rPr>
          <w:szCs w:val="24"/>
          <w:lang w:val="en-US"/>
        </w:rPr>
        <w:t xml:space="preserve">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B. Copiaţi primele trei fişiere găsite (considerând ordinea alfabetică a numelor lor) în folder-ul denumit cu numele vostru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un document Word conţinând următorul text. 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Bilet_1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Heading2"/>
        <w:tabs>
          <w:tab w:val="clear" w:pos="720"/>
          <w:tab w:val="right" w:pos="9639" w:leader="none"/>
        </w:tabs>
        <w:spacing w:before="240" w:after="120"/>
        <w:rPr>
          <w:sz w:val="28"/>
        </w:rPr>
      </w:pPr>
      <w:r>
        <w:rPr>
          <w:sz w:val="28"/>
        </w:rPr>
        <w:t>Identificatori</w:t>
      </w:r>
    </w:p>
    <w:p>
      <w:pPr>
        <w:pStyle w:val="Definitie"/>
        <w:shd w:fill="C0C0C0" w:val="clear"/>
        <w:tabs>
          <w:tab w:val="clear" w:pos="720"/>
          <w:tab w:val="right" w:pos="9639" w:leader="none"/>
        </w:tabs>
        <w:rPr/>
      </w:pPr>
      <w:r>
        <w:rPr>
          <w:b/>
          <w:i/>
          <w:sz w:val="24"/>
          <w:szCs w:val="24"/>
        </w:rPr>
        <w:t>Identificatorii</w:t>
      </w:r>
      <w:r>
        <w:rPr>
          <w:sz w:val="24"/>
          <w:szCs w:val="24"/>
        </w:rPr>
        <w:t xml:space="preserve">, întâlniţi şi sub denumirea </w:t>
      </w:r>
      <w:r>
        <w:rPr>
          <w:b/>
          <w:i/>
          <w:sz w:val="24"/>
          <w:szCs w:val="24"/>
        </w:rPr>
        <w:t>nume</w:t>
      </w:r>
      <w:r>
        <w:rPr>
          <w:sz w:val="24"/>
          <w:szCs w:val="24"/>
        </w:rPr>
        <w:t>, au rolul de a denumi elemente ale programului: constante, variabile, funcţii, etc.</w:t>
      </w:r>
    </w:p>
    <w:p>
      <w:pPr>
        <w:pStyle w:val="Normal"/>
        <w:tabs>
          <w:tab w:val="clear" w:pos="720"/>
          <w:tab w:val="right" w:pos="9639" w:leader="none"/>
        </w:tabs>
        <w:ind w:firstLine="360"/>
        <w:rPr/>
      </w:pPr>
      <w:r>
        <w:rPr>
          <w:szCs w:val="24"/>
        </w:rPr>
        <w:t xml:space="preserve">Din punct de vedere sintactic, un identificator este constituit dintr-o succesiune de litere, cifre sau caracterul '_' (liniuţa de subliniere – </w:t>
      </w:r>
      <w:r>
        <w:rPr>
          <w:i/>
          <w:szCs w:val="24"/>
        </w:rPr>
        <w:t>underscore</w:t>
      </w:r>
      <w:r>
        <w:rPr>
          <w:szCs w:val="24"/>
        </w:rPr>
        <w:t>), primul caracter fiind obligatoriu literă sau liniuţa de subliniere.</w:t>
      </w:r>
    </w:p>
    <w:p>
      <w:pPr>
        <w:pStyle w:val="Normal"/>
        <w:tabs>
          <w:tab w:val="clear" w:pos="720"/>
          <w:tab w:val="right" w:pos="9639" w:leader="none"/>
        </w:tabs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55905</wp:posOffset>
                </wp:positionV>
                <wp:extent cx="3301365" cy="714375"/>
                <wp:effectExtent l="0" t="5080" r="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0" cy="714240"/>
                          <a:chOff x="0" y="0"/>
                          <a:chExt cx="3301200" cy="714240"/>
                        </a:xfrm>
                      </wpg:grpSpPr>
                      <wps:wsp>
                        <wps:cNvSpPr/>
                        <wps:spPr>
                          <a:xfrm>
                            <a:off x="888480" y="11052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7628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91600"/>
                            <a:ext cx="68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080"/>
                            <a:ext cx="7513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entificato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54440" y="288360"/>
                            <a:ext cx="32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1124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0"/>
                            <a:ext cx="4039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teră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1480" y="350640"/>
                            <a:ext cx="281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45720"/>
                              <a:ext cx="8964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13240" y="29196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1448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000" y="1123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93400"/>
                            <a:ext cx="15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471960"/>
                            <a:ext cx="30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399960"/>
                            <a:ext cx="4039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fră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90200" y="50364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0" y="5119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0" y="291960"/>
                            <a:ext cx="72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5800" y="297360"/>
                            <a:ext cx="324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0" y="713880"/>
                            <a:ext cx="24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29196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0.15pt;width:259.9pt;height:56.2pt" coordorigin="2160,403" coordsize="5198,1124">
                <v:line id="shape_0" from="3559,577" to="3874,5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572,1153" to="3952,11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493,862" to="3563,8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60;top:518;width:118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entific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655,857" to="6659,119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509,578" to="4874,5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863;top:403;width:63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ter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3942;top:955;width:444;height:432">
                  <v:oval id="shape_0" fillcolor="white" stroked="t" o:allowincell="f" style="position:absolute;left:3942;top:955;width:443;height:43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f" o:allowincell="f" style="position:absolute;left:4109;top:1027;width:140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line id="shape_0" from="4858,863" to="4858,114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873,583" to="4873,8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563,580" to="3563,115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863,865" to="7358,8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397,1146" to="4873,11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588;top:1033;width:63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fr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239,1196" to="6634,119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233,1209" to="5577,120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233,863" to="5233,119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925,871" to="6929,1515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3039,1527" to="6918,152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043,863" to="3043,15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Cs w:val="24"/>
        </w:rPr>
        <w:t>Diagrama de sintaxă care descrie un identificator este:</w:t>
      </w:r>
    </w:p>
    <w:p>
      <w:pPr>
        <w:pStyle w:val="Normal"/>
        <w:tabs>
          <w:tab w:val="clear" w:pos="720"/>
          <w:tab w:val="right" w:pos="9639" w:leader="none"/>
        </w:tabs>
        <w:ind w:left="284" w:hanging="0"/>
        <w:rPr>
          <w:i/>
          <w:i/>
        </w:rPr>
      </w:pPr>
      <w:r>
        <w:rPr>
          <w:i/>
        </w:rPr>
        <w:t>Exemple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2580"/>
        <w:gridCol w:w="5006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Corecte: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Incorecte: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gram Nume_Prenume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elev1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>Nume Prenume</w:t>
            </w:r>
            <w:r>
              <w:rPr/>
              <w:t xml:space="preserve">            (conţine caracterul spaţiu)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>a+b</w:t>
            </w:r>
            <w:r>
              <w:rPr/>
              <w:t xml:space="preserve">                              (conţine caracterul +)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>2b</w:t>
            </w:r>
            <w:r>
              <w:rPr/>
              <w:t xml:space="preserve">                                (începe cu o cifră)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rPr/>
      </w:pPr>
      <w:r>
        <w:rPr>
          <w:szCs w:val="24"/>
        </w:rPr>
        <w:t>B. Formataţi textul redactat astfel încât aspectul să coincidă cu cel de pe biletul de examen. Specificaţii de format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 xml:space="preserve">Fontul utilizat este </w:t>
      </w:r>
      <w:r>
        <w:rPr>
          <w:rFonts w:cs="Courier New" w:ascii="Courier New" w:hAnsi="Courier New"/>
          <w:sz w:val="20"/>
          <w:szCs w:val="24"/>
        </w:rPr>
        <w:t>Times New Roman</w:t>
      </w:r>
      <w:r>
        <w:rPr>
          <w:szCs w:val="24"/>
        </w:rPr>
        <w:t xml:space="preserve"> cu dimensiunea caracterelor 12 pt. În tabel exemplele sunt scrise cu fontul </w:t>
      </w:r>
      <w:r>
        <w:rPr>
          <w:rFonts w:cs="Courier New" w:ascii="Courier New" w:hAnsi="Courier New"/>
          <w:sz w:val="20"/>
          <w:szCs w:val="24"/>
        </w:rPr>
        <w:t>Courier New</w:t>
      </w:r>
      <w:r>
        <w:rPr>
          <w:szCs w:val="24"/>
        </w:rPr>
        <w:t xml:space="preserve">, cu dimensiunea caracterelor 10 pt. Titlul este scris cu fontul </w:t>
      </w:r>
      <w:r>
        <w:rPr>
          <w:rFonts w:cs="Courier New" w:ascii="Courier New" w:hAnsi="Courier New"/>
          <w:sz w:val="20"/>
          <w:szCs w:val="24"/>
        </w:rPr>
        <w:t>Times New Roman</w:t>
      </w:r>
      <w:r>
        <w:rPr>
          <w:szCs w:val="24"/>
        </w:rPr>
        <w:t xml:space="preserve"> cu dimensiunea caracterelor 14 pt, îngroşat. 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aragrafele din text sunt spaţiate la 6 pt. Titlul este precedat de un spaţiu de 12 pt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Toate paragrafele au un aliniat de 0.5 cm. Primul paragraf este indentat la stânga şi la dreapta cu 0.5 cm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</w:rPr>
        <w:t xml:space="preserve">Primul paragraf este scris pe un fond </w:t>
      </w:r>
      <w:r>
        <w:rPr>
          <w:i/>
          <w:szCs w:val="24"/>
        </w:rPr>
        <w:t>Gray</w:t>
      </w:r>
      <w:r>
        <w:rPr>
          <w:szCs w:val="24"/>
        </w:rPr>
        <w:t xml:space="preserve"> 25%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/>
        <w:t>Toate paragrafele sunt aliniate stânga-dreapta, exceptând titlul care este centrat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Diagrama de sintaxă va fi realizată cu instrumentele de desenare incluse în MS Word şi va fi centrată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Tabelul va avea două linii şi două coloane, prima linie reprezentând antetul tabelului şi conţinutul său fiind scris îngroşat.  Tabelul va fi de asemenea centrat în pagină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agina va fi configurată astfel: format A4, cu margini sus-jos-stânga-dreapta de 2 cm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Folde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27:00Z</dcterms:created>
  <dc:creator>elev</dc:creator>
  <dc:description/>
  <dc:language>en-US</dc:language>
  <cp:lastModifiedBy>ema</cp:lastModifiedBy>
  <dcterms:modified xsi:type="dcterms:W3CDTF">2007-11-15T12:32:00Z</dcterms:modified>
  <cp:revision>4</cp:revision>
  <dc:subject/>
  <dc:title>BILETUL NR</dc:title>
</cp:coreProperties>
</file>