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6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>A. Căutaţi pe Internet date biografice despre Grigore Moisil şi cel puţin două imagini cu Grigore Moisil. Salvaţi aceste informaţii în folder-ul denumit cu numele vostru.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B. Denumiţi imaginile </w:t>
      </w:r>
      <w:r>
        <w:rPr>
          <w:rFonts w:cs="Courier New" w:ascii="Courier New" w:hAnsi="Courier New"/>
          <w:sz w:val="20"/>
          <w:szCs w:val="24"/>
          <w:lang w:val="en-US"/>
        </w:rPr>
        <w:t>Moisil_1</w:t>
      </w:r>
      <w:r>
        <w:rPr>
          <w:szCs w:val="24"/>
          <w:lang w:val="en-US"/>
        </w:rPr>
        <w:t xml:space="preserve"> şi respectiv </w:t>
      </w:r>
      <w:r>
        <w:rPr>
          <w:rFonts w:cs="Courier New" w:ascii="Courier New" w:hAnsi="Courier New"/>
          <w:sz w:val="20"/>
          <w:szCs w:val="24"/>
          <w:lang w:val="en-US"/>
        </w:rPr>
        <w:t>Moisil_2</w:t>
      </w:r>
      <w:r>
        <w:rPr>
          <w:szCs w:val="24"/>
          <w:lang w:val="en-US"/>
        </w:rPr>
        <w:t xml:space="preserve">, în ordinea dimensiunii. </w:t>
        <w:tab/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Creaţi în folder-ul denumit cu numele vostru o prezentare Powerpoint despre Grigore Moisil. Prezentarea va fi denumită </w:t>
      </w:r>
      <w:r>
        <w:rPr>
          <w:rFonts w:cs="Courier New" w:ascii="Courier New" w:hAnsi="Courier New"/>
          <w:sz w:val="20"/>
          <w:szCs w:val="24"/>
          <w:lang w:val="en-US"/>
        </w:rPr>
        <w:t>Grigore_Moisil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>Prezentarea creată trebuie: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să conţină cel puţin 5 slide-uri (diapozitive);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să conţină imaginile salvate de pe Internet cu Grigore Moisil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să conţină la final un link către adresa voastră de mail pentru contact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să conţină un tabel care să sintetizeze datele biografice ale lui Grigore Moisil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pentru fiecare slide titlul să aibă asociat un efect de animaţie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să utilizeze un efect aleator de tranziţie de la un slide la următorul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în partea de jos a fiecărui slide să fie specificată data curentă, numărul slide-ului curent, precum şi numărul total de slide-uri din prezentare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</w:rPr>
        <w:t>Folde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07:00Z</dcterms:created>
  <dc:creator>elev</dc:creator>
  <dc:description/>
  <dc:language>en-US</dc:language>
  <cp:lastModifiedBy>ema</cp:lastModifiedBy>
  <dcterms:modified xsi:type="dcterms:W3CDTF">2007-11-15T12:38:00Z</dcterms:modified>
  <cp:revision>4</cp:revision>
  <dc:subject/>
  <dc:title>BILETUL NR</dc:title>
</cp:coreProperties>
</file>