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3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.jpg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 xml:space="preserve">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Copiaţi primele trei fişiere găsite (considerând ordinea alfabetică a numelor lor) în folder-ul denumit cu numele vostru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16"/>
          <w:szCs w:val="24"/>
          <w:lang w:val="en-US"/>
        </w:rPr>
        <w:t>Bilet_15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pt-BR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Definitie"/>
        <w:shd w:fill="auto" w:val="clear"/>
        <w:tabs>
          <w:tab w:val="clear" w:pos="720"/>
          <w:tab w:val="right" w:pos="9639" w:leader="none"/>
        </w:tabs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.65pt;margin-top:0pt;width:145.6pt;height:101.25pt;mso-wrap-style:none;v-text-anchor:middle" type="_x0000_t172">
            <v:path textpathok="t"/>
            <v:textpath on="t" fitshape="t" string="Clipboard" style="font-family:&quot;Impact&quot;;font-size:12pt"/>
            <v:fill o:detectmouseclick="t" color2="#8c3d91"/>
            <v:stroke color="navy" weight="9360" joinstyle="miter" endcap="flat"/>
            <v:shadow on="t" obscured="f" color="#9999ff"/>
            <w10:wrap type="square"/>
          </v:shape>
        </w:pict>
      </w:r>
      <w:r>
        <w:rPr>
          <w:rFonts w:cs="Verdana" w:ascii="Verdana" w:hAnsi="Verdana"/>
          <w:b/>
          <w:sz w:val="20"/>
        </w:rPr>
        <w:t>Clipboard</w:t>
      </w:r>
      <w:r>
        <w:rPr>
          <w:rFonts w:cs="Verdana" w:ascii="Verdana" w:hAnsi="Verdana"/>
          <w:sz w:val="20"/>
        </w:rPr>
        <w:t>, este o zonă tampon de memorie care permite schimbul de informaţii între diferite aplicaţii administrate de Windows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b/>
          <w:b/>
          <w:sz w:val="20"/>
          <w:lang w:val="pt-BR"/>
        </w:rPr>
      </w:pPr>
      <w:r>
        <w:rPr>
          <w:rFonts w:cs="Verdana" w:ascii="Verdana" w:hAnsi="Verdana"/>
          <w:b/>
          <w:sz w:val="20"/>
          <w:lang w:val="pt-BR"/>
        </w:rPr>
        <w:t>Metoda prin care transferăm informaţia folosind zona de memorie Clipboard se numeste inserare prin copiere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b/>
          <w:b/>
          <w:sz w:val="20"/>
          <w:lang w:val="pt-BR"/>
        </w:rPr>
      </w:pPr>
      <w:r>
        <w:rPr>
          <w:rFonts w:cs="Verdana" w:ascii="Verdana" w:hAnsi="Verdana"/>
          <w:b/>
          <w:sz w:val="20"/>
          <w:lang w:val="pt-BR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pt-BR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057400"/>
                          <a:chOff x="0" y="0"/>
                          <a:chExt cx="62866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2057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114480"/>
                            <a:ext cx="194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şier pe disc de tip .c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800"/>
                            <a:ext cx="2057400" cy="571680"/>
                          </a:xfrm>
                          <a:prstGeom prst="roundRect">
                            <a:avLst>
                              <a:gd name="adj" fmla="val 352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lip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zonă din memoria intern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4480"/>
                            <a:ext cx="194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şier pe disc de tip .cl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571680"/>
                            <a:ext cx="7995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27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571680"/>
                            <a:ext cx="79956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3080" y="0"/>
                              <a:ext cx="4564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480" y="6858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-&gt;Save A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-&gt;Op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86080"/>
                            <a:ext cx="194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plica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zonă din memoria intern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486080"/>
                            <a:ext cx="194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plica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zonă din memoria intern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5040" y="1143720"/>
                            <a:ext cx="799560" cy="227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43080" y="0"/>
                              <a:ext cx="4564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1143720"/>
                            <a:ext cx="799560" cy="22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64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1257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0288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d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&gt;Paste (*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*)Edit-&gt;Cu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op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62pt" coordorigin="0,0" coordsize="9900,3240">
                <v:rect id="shape_0" stroked="f" o:allowincell="f" style="position:absolute;left:0;top:0;width:9899;height:323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9;top:180;width:30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şier pe disc de tip .cl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shape>
                <v:roundrect id="shape_0" fillcolor="white" stroked="t" o:allowincell="f" style="position:absolute;left:3780;top:1080;width:32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lipbo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zonă din memoria internă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roundrect>
                <v:shape id="shape_0" fillcolor="white" stroked="t" o:allowincell="f" style="position:absolute;left:1078;top:180;width:30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şier pe disc de tip .cl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shape>
                <v:line id="shape_0" from="4140,360" to="485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60" to="66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60;top:900;width:1258;height:358">
                  <v:line id="shape_0" from="6660,900" to="7378,12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1259" to="7918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701;top:900;width:1258;height:358">
                  <v:line id="shape_0" from="3241,900" to="3959,12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259" to="3240,125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19;top:108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-&gt;Save As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10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-&gt;Op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78;top:2340;width:30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plicaţ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zonă din memoria internă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shape>
                <v:shape id="shape_0" fillcolor="white" stroked="t" o:allowincell="f" style="position:absolute;left:6659;top:2340;width:30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plicaţ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zonă din memoria internă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navy"/>
                  <w10:wrap type="none"/>
                </v:shape>
                <v:group id="shape_0" style="position:absolute;left:2701;top:1801;width:1258;height:358">
                  <v:line id="shape_0" from="3241,1801" to="3959,21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801" to="3240,180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60;top:1801;width:1258;height:358">
                  <v:line id="shape_0" from="6660,1801" to="7378,21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1801" to="7918,180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940,1980" to="66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980" to="5039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20;top:16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d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&gt;Paste (*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62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*)Edit-&gt;Cut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u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op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pt-BR"/>
        </w:rPr>
      </w:pPr>
      <w:r>
        <w:rPr>
          <w:szCs w:val="24"/>
          <w:lang w:val="pt-BR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</w:rPr>
        <w:t>B. Formataţi textul redactat astfel încât aspect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 xml:space="preserve">Fontul utilizat este </w:t>
      </w:r>
      <w:r>
        <w:rPr>
          <w:rFonts w:cs="Courier New" w:ascii="Courier New" w:hAnsi="Courier New"/>
          <w:sz w:val="20"/>
          <w:szCs w:val="24"/>
          <w:lang w:val="pt-BR"/>
        </w:rPr>
        <w:t>Verdana</w:t>
      </w:r>
      <w:r>
        <w:rPr>
          <w:szCs w:val="24"/>
          <w:lang w:val="pt-BR"/>
        </w:rPr>
        <w:t xml:space="preserve"> cu dimensiunea caracterelor 10 pt. În diagram</w:t>
      </w:r>
      <w:r>
        <w:rPr>
          <w:szCs w:val="24"/>
          <w:lang w:val="ro-RO"/>
        </w:rPr>
        <w:t>ă</w:t>
      </w:r>
      <w:r>
        <w:rPr>
          <w:szCs w:val="24"/>
          <w:lang w:val="pt-BR"/>
        </w:rPr>
        <w:t xml:space="preserve"> textele sunt scrise cu fontul </w:t>
      </w:r>
      <w:r>
        <w:rPr>
          <w:rFonts w:cs="Courier New" w:ascii="Courier New" w:hAnsi="Courier New"/>
          <w:sz w:val="20"/>
          <w:szCs w:val="24"/>
          <w:lang w:val="pt-BR"/>
        </w:rPr>
        <w:t>Times New Roman</w:t>
      </w:r>
      <w:r>
        <w:rPr>
          <w:szCs w:val="24"/>
          <w:lang w:val="pt-BR"/>
        </w:rPr>
        <w:t xml:space="preserve">, cu dimensiunea caracterelor 12 pt.  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pt-BR"/>
        </w:rPr>
        <w:t xml:space="preserve">Textul artistic este umplut cu efect de culoare predefinită </w:t>
      </w:r>
      <w:r>
        <w:rPr>
          <w:rFonts w:cs="Courier New" w:ascii="Courier New" w:hAnsi="Courier New"/>
          <w:sz w:val="20"/>
          <w:szCs w:val="24"/>
          <w:lang w:val="pt-BR"/>
        </w:rPr>
        <w:t>Nightfall</w:t>
      </w:r>
      <w:r>
        <w:rPr>
          <w:szCs w:val="24"/>
          <w:lang w:val="pt-BR"/>
        </w:rPr>
        <w:t xml:space="preserve">, linia de margine albastră (R,G,B=0,0,128), având alinierea </w:t>
      </w:r>
      <w:r>
        <w:rPr>
          <w:rFonts w:cs="Courier New" w:ascii="Courier New" w:hAnsi="Courier New"/>
          <w:sz w:val="20"/>
          <w:szCs w:val="24"/>
          <w:lang w:val="pt-BR"/>
        </w:rPr>
        <w:t>Square</w:t>
      </w:r>
      <w:r>
        <w:rPr>
          <w:szCs w:val="24"/>
          <w:lang w:val="pt-BR"/>
        </w:rPr>
        <w:t xml:space="preserve"> în raport cu textul 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pt-BR"/>
        </w:rPr>
        <w:t xml:space="preserve">Folosiţi în diagramă formele automate: </w:t>
      </w:r>
      <w:r>
        <w:rPr>
          <w:rFonts w:cs="Courier New" w:ascii="Courier New" w:hAnsi="Courier New"/>
          <w:sz w:val="20"/>
          <w:szCs w:val="24"/>
          <w:lang w:val="pt-BR"/>
        </w:rPr>
        <w:t>rectangle</w:t>
      </w:r>
      <w:r>
        <w:rPr>
          <w:szCs w:val="24"/>
          <w:lang w:val="pt-BR"/>
        </w:rPr>
        <w:t xml:space="preserve"> şi </w:t>
      </w:r>
      <w:r>
        <w:rPr>
          <w:rFonts w:cs="Courier New" w:ascii="Courier New" w:hAnsi="Courier New"/>
          <w:sz w:val="20"/>
          <w:szCs w:val="24"/>
          <w:lang w:val="pt-BR"/>
        </w:rPr>
        <w:t>rounded rectangle</w:t>
      </w:r>
      <w:r>
        <w:rPr>
          <w:szCs w:val="24"/>
          <w:lang w:val="pt-BR"/>
        </w:rPr>
        <w:t xml:space="preserve"> de dimensiune 1,27 x 5,4 cu umbra de culoare albastră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 xml:space="preserve">Fundalul diagramei are textura predefinită </w:t>
      </w:r>
      <w:r>
        <w:rPr>
          <w:rFonts w:cs="Courier New" w:ascii="Courier New" w:hAnsi="Courier New"/>
          <w:sz w:val="20"/>
          <w:szCs w:val="24"/>
        </w:rPr>
        <w:t>Blue tissue paper</w:t>
      </w:r>
      <w:r>
        <w:rPr>
          <w:szCs w:val="24"/>
        </w:rPr>
        <w:t>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lang w:val="pt-BR"/>
        </w:rPr>
        <w:t>Primul paragraf este aliniat stânga-dreapta şi al doilea este centra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Diagrama va fi realizată cu instrumentele de desenare incluse în MS Word şi va fi centrată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457200" cy="114300"/>
                <wp:effectExtent l="0" t="4445" r="254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4480"/>
                          <a:chOff x="0" y="0"/>
                          <a:chExt cx="457200" cy="114480"/>
                        </a:xfrm>
                      </wpg:grpSpPr>
                      <wps:wsp>
                        <wps:cNvSpPr/>
                        <wps:spPr>
                          <a:xfrm flipH="1">
                            <a:off x="196200" y="0"/>
                            <a:ext cx="261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05pt;width:35.95pt;height:8.95pt" coordorigin="2520,21" coordsize="719,179">
                <v:line id="shape_0" from="2829,21" to="3239,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201" to="2828,2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4"/>
          <w:lang w:val="it-IT"/>
        </w:rPr>
        <w:t>Săgeţile din diagramă (           ) se obţin din prima prin rotire verticală şi/orizontală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,25 cm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2:29:00Z</dcterms:created>
  <dc:creator>elev</dc:creator>
  <dc:description/>
  <dc:language>en-US</dc:language>
  <cp:lastModifiedBy>ema</cp:lastModifiedBy>
  <dcterms:modified xsi:type="dcterms:W3CDTF">2007-11-15T12:47:00Z</dcterms:modified>
  <cp:revision>9</cp:revision>
  <dc:subject/>
  <dc:title>BILETUL NR</dc:title>
</cp:coreProperties>
</file>