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pt-BR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pt-BR"/>
        </w:rPr>
        <w:t>xls</w:t>
      </w:r>
      <w:r>
        <w:rPr>
          <w:szCs w:val="24"/>
          <w:lang w:val="pt-BR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pt-BR"/>
        </w:rPr>
        <w:t>D</w:t>
      </w:r>
      <w:r>
        <w:rPr>
          <w:szCs w:val="24"/>
          <w:lang w:val="pt-BR"/>
        </w:rPr>
        <w:t xml:space="preserve">, cu dimensiunea sub 100 KB, modificate în ultimul an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xls</w:t>
      </w:r>
      <w:r>
        <w:rPr>
          <w:szCs w:val="24"/>
          <w:lang w:val="en-US"/>
        </w:rPr>
        <w:t xml:space="preserve"> găsite în folder-ul creat la punctul 1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</w:t>
      </w:r>
      <w:r>
        <w:rPr>
          <w:lang w:val="en-US"/>
        </w:rPr>
        <w:t xml:space="preserve">o agendă de lucru care să conţină orarul săptămânal. </w:t>
      </w:r>
      <w:r>
        <w:rPr>
          <w:szCs w:val="24"/>
          <w:lang w:val="pt-BR"/>
        </w:rPr>
        <w:t xml:space="preserve">Documentul va fi denumit </w:t>
      </w:r>
      <w:r>
        <w:rPr>
          <w:rFonts w:cs="Courier New" w:ascii="Courier New" w:hAnsi="Courier New"/>
          <w:sz w:val="20"/>
          <w:szCs w:val="24"/>
          <w:lang w:val="pt-BR"/>
        </w:rPr>
        <w:t>Orar</w:t>
      </w:r>
      <w:r>
        <w:rPr>
          <w:szCs w:val="24"/>
          <w:lang w:val="pt-BR"/>
        </w:rPr>
        <w:t xml:space="preserve">. 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B. Foaia de calcul va avea următoarea structură, după modelul următor:</w:t>
        <w:tab/>
        <w:t>(1 punct)</w:t>
      </w:r>
    </w:p>
    <w:tbl>
      <w:tblPr>
        <w:tblW w:w="7649" w:type="dxa"/>
        <w:jc w:val="left"/>
        <w:tblInd w:w="1629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28"/>
        <w:gridCol w:w="1182"/>
        <w:gridCol w:w="1182"/>
        <w:gridCol w:w="1182"/>
        <w:gridCol w:w="1133"/>
        <w:gridCol w:w="1182"/>
        <w:gridCol w:w="960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rti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ercuri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joi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viner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-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zic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bora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ez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bora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m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-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man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borator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acl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borator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mati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-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matic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rt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format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ologi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ograf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-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ncez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matic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matic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formatic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zi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-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ez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matic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ilier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mi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bora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-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zic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losofi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man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ncez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-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ori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r_ore</w:t>
            </w:r>
          </w:p>
        </w:tc>
        <w:tc>
          <w:tcPr>
            <w:tcW w:w="1182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182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182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C. Formataţi foaia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 xml:space="preserve">, cu mărimea caracterelor 9 pt). Antetul va avea fondul galben-portocaliu, celulele orarului fondul gri (25%), iar linia care conţine numărul de ore fondul albastru deschis. </w:t>
        <w:tab/>
        <w:t>(1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D. Foaia de calcul va conţine pe linia care urmează ultimei ore, în fiecare dintre coloanele zilelor săptămânii, contorizarea numărului de ore din ziua respectivă. Veţi utiliza o formulă de calcul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 xml:space="preserve">E. Foaia de calcul va conţine pe linia în care au fost contorizate orele zilnice contorizarea numărului total de ore din săptămână. </w:t>
      </w:r>
      <w:r>
        <w:rPr>
          <w:szCs w:val="24"/>
          <w:lang w:val="pt-BR"/>
        </w:rPr>
        <w:t>Veţi utiliza o formulă de calcul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F. Pentru foaia de calcul formataţi pagina astfel: A4, orientare peisaj, cu margini sus-jos-stânga-dreapta de 2 cm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G. Inseraţi în antetul paginii numele vostru (aliniat la stânga), precedat de "Nume: ", un titlu centrat (font </w:t>
      </w:r>
      <w:r>
        <w:rPr>
          <w:rFonts w:cs="Courier New" w:ascii="Courier New" w:hAnsi="Courier New"/>
          <w:sz w:val="20"/>
          <w:szCs w:val="24"/>
          <w:lang w:val="en-US"/>
        </w:rPr>
        <w:t>Verdana</w:t>
      </w:r>
      <w:r>
        <w:rPr>
          <w:szCs w:val="24"/>
          <w:lang w:val="en-US"/>
        </w:rPr>
        <w:t>, dimensiunea caracterelor 14 pt, îngroşat), precum şi data curentă (aliniată la dreapta), precedată de "Data: ".</w:t>
        <w:tab/>
        <w:t>(1.5 puncte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fr-FR"/>
        </w:rPr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8:00Z</dcterms:created>
  <dc:creator>elev</dc:creator>
  <dc:description/>
  <dc:language>en-US</dc:language>
  <cp:lastModifiedBy>ema</cp:lastModifiedBy>
  <dcterms:modified xsi:type="dcterms:W3CDTF">2007-11-15T13:04:00Z</dcterms:modified>
  <cp:revision>12</cp:revision>
  <dc:subject/>
  <dc:title>BILETUL NR</dc:title>
</cp:coreProperties>
</file>