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366"/>
      </w:tblGrid>
      <w:tr>
        <w:trPr/>
        <w:tc>
          <w:tcPr>
            <w:tcW w:w="73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sterul Educaţie, Cercetării, Tineretului şi Sportului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limpiada Naţională de Informatic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Iaşi, 30.03 – 05.04.2012 </w:t>
            </w:r>
          </w:p>
          <w:p>
            <w:pPr>
              <w:pStyle w:val="Normal"/>
              <w:tabs>
                <w:tab w:val="clear" w:pos="708"/>
                <w:tab w:val="left" w:pos="549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ba 1</w:t>
              <w:tab/>
              <w:t>Clasa a-IX-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rsa: copaci.c, copaci.cpp, copaci.pas</w:t>
            </w:r>
          </w:p>
        </w:tc>
        <w:tc>
          <w:tcPr>
            <w:tcW w:w="336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364" w:dyaOrig="4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3pt;height:51.75pt" stroked="t" strokecolor="#80808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653863733" r:id="rId2"/>
              </w:object>
            </w:r>
          </w:p>
        </w:tc>
      </w:tr>
    </w:tbl>
    <w:p>
      <w:pPr>
        <w:pStyle w:val="Textsimplu"/>
        <w:tabs>
          <w:tab w:val="clear" w:pos="708"/>
          <w:tab w:val="right" w:pos="963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tabs>
          <w:tab w:val="clear" w:pos="708"/>
          <w:tab w:val="right" w:pos="963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dateChar"/>
          <w:rFonts w:cs="Times New Roman" w:ascii="Times New Roman" w:hAnsi="Times New Roman"/>
          <w:sz w:val="24"/>
          <w:szCs w:val="24"/>
        </w:rPr>
        <w:t>Problema 2 - copaci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</w:t>
      </w:r>
      <w:r>
        <w:rPr>
          <w:rStyle w:val="AdateChar"/>
        </w:rPr>
        <w:t>100 puncte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16"/>
          <w:szCs w:val="22"/>
        </w:rPr>
      </w:pPr>
      <w:r>
        <w:rPr>
          <w:rFonts w:cs="Times New Roman" w:ascii="Times New Roman" w:hAnsi="Times New Roman"/>
          <w:b/>
          <w:sz w:val="16"/>
          <w:szCs w:val="22"/>
        </w:rPr>
      </w:r>
    </w:p>
    <w:p>
      <w:pPr>
        <w:pStyle w:val="Textsimplu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Se consideră </w:t>
      </w:r>
      <w:r>
        <w:rPr>
          <w:rStyle w:val="AdateChar"/>
        </w:rPr>
        <w:t>n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copaci de diferite înălţimi, aflaţi în linie dreaptă la distanţe egale, numerotaţi de la </w:t>
      </w:r>
      <w:r>
        <w:rPr>
          <w:rStyle w:val="AdateChar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la </w:t>
      </w:r>
      <w:r>
        <w:rPr>
          <w:rStyle w:val="AdateChar"/>
        </w:rPr>
        <w:t>n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Pentru fiecare copac se cunoaşte înălţimea sa </w:t>
      </w:r>
      <w:r>
        <w:rPr>
          <w:rStyle w:val="AdateChar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eastAsia="en-US"/>
        </w:rPr>
        <w:t>i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Cum şi copacii simt nevoia să socializeze, fiecare dintre ei are prieteni printre ceilalţi copaci. Prietenii oricărui copac </w:t>
      </w:r>
      <w:r>
        <w:rPr>
          <w:rStyle w:val="AdateChar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se pot afla atât la stânga, cât şi la dreapta sa. Relaţiile de prietenie sunt definite în felul următor: pentru fiecare copac </w:t>
      </w:r>
      <w:r>
        <w:rPr>
          <w:rStyle w:val="AdateChar"/>
        </w:rPr>
        <w:t>i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considerăm un şir</w:t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eastAsia="en-US"/>
        </w:rPr>
        <w:t xml:space="preserve">, …, </w:t>
      </w:r>
      <w:r>
        <w:rPr>
          <w:rFonts w:cs="Times New Roman" w:ascii="Times New Roman" w:hAnsi="Times New Roman"/>
          <w:sz w:val="24"/>
          <w:szCs w:val="24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eastAsia="en-US"/>
        </w:rPr>
        <w:t xml:space="preserve"> reprezentând prietenii copacului </w:t>
      </w:r>
      <w:r>
        <w:rPr>
          <w:rStyle w:val="AdateChar"/>
          <w:rFonts w:cs="Times New Roman" w:ascii="Times New Roman" w:hAnsi="Times New Roman"/>
          <w:sz w:val="24"/>
          <w:szCs w:val="24"/>
          <w:lang w:eastAsia="en-US"/>
        </w:rPr>
        <w:t>i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situaţi în dreapta sa şi un şir </w:t>
      </w:r>
      <w:r>
        <w:rPr>
          <w:rFonts w:cs="Times New Roman" w:ascii="Times New Roman" w:hAnsi="Times New Roman"/>
          <w:sz w:val="24"/>
          <w:szCs w:val="24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sz w:val="24"/>
          <w:szCs w:val="24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eastAsia="en-US"/>
        </w:rPr>
        <w:t xml:space="preserve">, …, </w:t>
      </w:r>
      <w:r>
        <w:rPr>
          <w:rFonts w:cs="Times New Roman" w:ascii="Times New Roman" w:hAnsi="Times New Roman"/>
          <w:sz w:val="24"/>
          <w:szCs w:val="24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4"/>
          <w:szCs w:val="24"/>
          <w:lang w:eastAsia="en-US"/>
        </w:rPr>
        <w:t xml:space="preserve"> reprezentând prietenii copacului </w:t>
      </w:r>
      <w:r>
        <w:rPr>
          <w:rStyle w:val="AdateChar"/>
          <w:rFonts w:cs="Times New Roman" w:ascii="Times New Roman" w:hAnsi="Times New Roman"/>
          <w:sz w:val="24"/>
          <w:szCs w:val="24"/>
          <w:lang w:eastAsia="en-US"/>
        </w:rPr>
        <w:t>i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situaţi în stânga acestuia. Copacii din cele două şiruri corespunzătoare unui copac </w:t>
      </w:r>
      <w:r>
        <w:rPr>
          <w:rStyle w:val="AdateChar"/>
          <w:rFonts w:cs="Times New Roman" w:ascii="Times New Roman" w:hAnsi="Times New Roman"/>
          <w:sz w:val="24"/>
          <w:szCs w:val="24"/>
          <w:lang w:eastAsia="en-US"/>
        </w:rPr>
        <w:t>i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formează împreună lista prietenilor acestuia. Şirurile corespunzătoare copacului </w:t>
      </w:r>
      <w:r>
        <w:rPr>
          <w:rStyle w:val="AdateChar"/>
          <w:rFonts w:cs="Times New Roman" w:ascii="Times New Roman" w:hAnsi="Times New Roman"/>
          <w:sz w:val="24"/>
          <w:szCs w:val="24"/>
          <w:lang w:eastAsia="en-US"/>
        </w:rPr>
        <w:t>i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se definesc astfel:</w:t>
      </w:r>
    </w:p>
    <w:tbl>
      <w:tblPr>
        <w:tblW w:w="10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127"/>
      </w:tblGrid>
      <w:tr>
        <w:trPr/>
        <w:tc>
          <w:tcPr>
            <w:tcW w:w="468" w:type="dxa"/>
            <w:tcBorders/>
          </w:tcPr>
          <w:p>
            <w:pPr>
              <w:pStyle w:val="Textsimplu"/>
              <w:numPr>
                <w:ilvl w:val="0"/>
                <w:numId w:val="4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27" w:type="dxa"/>
            <w:tcBorders/>
          </w:tcPr>
          <w:p>
            <w:pPr>
              <w:pStyle w:val="Textsimplu"/>
              <w:numPr>
                <w:ilvl w:val="0"/>
                <w:numId w:val="3"/>
              </w:numPr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AdateChar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AdateChar"/>
              </w:rPr>
              <w:t>i+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dacă </w:t>
            </w:r>
            <w:r>
              <w:rPr>
                <w:rStyle w:val="AdateChar"/>
              </w:rPr>
              <w:t>i=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atunci copacul </w:t>
            </w:r>
            <w:r>
              <w:rPr>
                <w:rStyle w:val="AdateChar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nu are niciun prieten la dreapta sa, şirul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rămânând vid);</w:t>
            </w:r>
          </w:p>
          <w:p>
            <w:pPr>
              <w:pStyle w:val="Textsimplu"/>
              <w:numPr>
                <w:ilvl w:val="0"/>
                <w:numId w:val="3"/>
              </w:numPr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pentru fiecare </w:t>
            </w:r>
            <w:r>
              <w:rPr>
                <w:rStyle w:val="AdateChar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AdateCha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este cel mai mic indice (</w:t>
            </w:r>
            <w:r>
              <w:rPr>
                <w:rStyle w:val="AdateChar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AdateChar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) cu proprietatea că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&gt;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şi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&gt;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Dacă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nu există, atunci lista de prieteni la dreapta ai copacului </w:t>
            </w:r>
            <w:r>
              <w:rPr>
                <w:rStyle w:val="AdateChar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s-a încheiat şi construirea şirului se opreşte la acest pas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Textsimplu"/>
              <w:numPr>
                <w:ilvl w:val="0"/>
                <w:numId w:val="4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127" w:type="dxa"/>
            <w:tcBorders/>
          </w:tcPr>
          <w:p>
            <w:pPr>
              <w:pStyle w:val="Textsimplu"/>
              <w:numPr>
                <w:ilvl w:val="0"/>
                <w:numId w:val="3"/>
              </w:numPr>
              <w:ind w:left="162" w:hanging="16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AdateChar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AdateChar"/>
              </w:rPr>
              <w:t>i-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daca </w:t>
            </w:r>
            <w:r>
              <w:rPr>
                <w:rStyle w:val="AdateChar"/>
              </w:rPr>
              <w:t>i=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atunci copacul </w:t>
            </w:r>
            <w:r>
              <w:rPr>
                <w:rStyle w:val="AdateChar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nu are niciun prieten la stânga sa, sirul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rămânând vid);</w:t>
            </w:r>
          </w:p>
          <w:p>
            <w:pPr>
              <w:pStyle w:val="Textsimplu"/>
              <w:numPr>
                <w:ilvl w:val="0"/>
                <w:numId w:val="3"/>
              </w:numPr>
              <w:ind w:left="162" w:hanging="16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pentru fiecare </w:t>
            </w:r>
            <w:r>
              <w:rPr>
                <w:rStyle w:val="AdateChar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AdateCha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este cel mai mare indice (</w:t>
            </w:r>
            <w:r>
              <w:rPr>
                <w:rStyle w:val="AdateChar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AdateChar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) cu proprietatea că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&lt;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şi </w:t>
            </w:r>
          </w:p>
          <w:p>
            <w:pPr>
              <w:pStyle w:val="Textsimplu"/>
              <w:ind w:left="16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&gt;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Dacă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nu există, atunci lista de prieteni la stânga ai copacului </w:t>
            </w:r>
            <w:r>
              <w:rPr>
                <w:rStyle w:val="AdateChar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s-a încheiat şi construirea şirului se opreşte la acest pas.</w:t>
            </w:r>
          </w:p>
        </w:tc>
      </w:tr>
    </w:tbl>
    <w:p>
      <w:pPr>
        <w:pStyle w:val="Textsimplu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De exemplu, în figura de mai jos sunt reprezentaţi </w:t>
      </w:r>
      <w:r>
        <w:rPr>
          <w:rStyle w:val="AdateChar"/>
        </w:rPr>
        <w:t>7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copaci, fiecare având precizată sub el valoarea înălţimii sale. Primul copac din stânga are indicele </w:t>
      </w:r>
      <w:r>
        <w:rPr>
          <w:rStyle w:val="AdateChar"/>
        </w:rPr>
        <w:t>1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iar ultimul are indicele </w:t>
      </w:r>
      <w:r>
        <w:rPr>
          <w:rStyle w:val="AdateChar"/>
        </w:rPr>
        <w:t>7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Textsimplu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3668395</wp:posOffset>
            </wp:positionH>
            <wp:positionV relativeFrom="paragraph">
              <wp:posOffset>304165</wp:posOffset>
            </wp:positionV>
            <wp:extent cx="2876550" cy="1364615"/>
            <wp:effectExtent l="0" t="0" r="0" b="0"/>
            <wp:wrapTight wrapText="bothSides">
              <wp:wrapPolygon edited="0">
                <wp:start x="-70" y="0"/>
                <wp:lineTo x="-70" y="21447"/>
                <wp:lineTo x="21600" y="21447"/>
                <wp:lineTo x="21600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Copacul </w:t>
      </w:r>
      <w:r>
        <w:rPr>
          <w:rStyle w:val="AdateChar"/>
        </w:rPr>
        <w:t>1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este prieten cu copacul </w:t>
      </w:r>
      <w:r>
        <w:rPr>
          <w:rStyle w:val="AdateChar"/>
        </w:rPr>
        <w:t>2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fiind vecini, cu copacul </w:t>
      </w:r>
      <w:r>
        <w:rPr>
          <w:rStyle w:val="AdateChar"/>
        </w:rPr>
        <w:t>5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(deoarece copacul </w:t>
      </w:r>
      <w:r>
        <w:rPr>
          <w:rStyle w:val="AdateChar"/>
        </w:rPr>
        <w:t>5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este primul din dreapta lui </w:t>
      </w:r>
      <w:r>
        <w:rPr>
          <w:rStyle w:val="AdateChar"/>
        </w:rPr>
        <w:t>2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cu înălţimea mai mare strict decât înălţimea lui </w:t>
      </w:r>
      <w:r>
        <w:rPr>
          <w:rStyle w:val="AdateChar"/>
        </w:rPr>
        <w:t>2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). La dreapta copacului </w:t>
      </w:r>
      <w:r>
        <w:rPr>
          <w:rStyle w:val="AdateChar"/>
        </w:rPr>
        <w:t>5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nu exista niciun copac cu înălţimea mai mare strict decât a sa, deci singurii prieteni ai copacului </w:t>
      </w:r>
      <w:r>
        <w:rPr>
          <w:rStyle w:val="AdateChar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sunt </w:t>
      </w:r>
      <w:r>
        <w:rPr>
          <w:rStyle w:val="AdateChar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şi </w:t>
      </w:r>
      <w:r>
        <w:rPr>
          <w:rStyle w:val="AdateChar"/>
        </w:rPr>
        <w:t>5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Textsimplu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Pentru copacul </w:t>
      </w:r>
      <w:r>
        <w:rPr>
          <w:rStyle w:val="AdateChar"/>
        </w:rPr>
        <w:t>3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prietenii la stânga sa sunt copacii </w:t>
      </w:r>
      <w:r>
        <w:rPr>
          <w:rStyle w:val="AdateChar"/>
        </w:rPr>
        <w:t>2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şi </w:t>
      </w:r>
      <w:r>
        <w:rPr>
          <w:rStyle w:val="AdateChar"/>
        </w:rPr>
        <w:t>1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iar cei de la dreapta sa sunt copacii </w:t>
      </w:r>
      <w:r>
        <w:rPr>
          <w:rStyle w:val="AdateChar"/>
        </w:rPr>
        <w:t>4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şi </w:t>
      </w:r>
      <w:r>
        <w:rPr>
          <w:rStyle w:val="AdateChar"/>
        </w:rPr>
        <w:t>5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Pentru copacul </w:t>
      </w:r>
      <w:r>
        <w:rPr>
          <w:rStyle w:val="AdateChar"/>
        </w:rPr>
        <w:t>6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singurul prieten la stânga este copacul </w:t>
      </w:r>
      <w:r>
        <w:rPr>
          <w:rStyle w:val="AdateChar"/>
        </w:rPr>
        <w:t>5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iar la dreapta copacul </w:t>
      </w:r>
      <w:r>
        <w:rPr>
          <w:rStyle w:val="AdateChar"/>
        </w:rPr>
        <w:t>7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Textsimplu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Copacul </w:t>
      </w:r>
      <w:r>
        <w:rPr>
          <w:rStyle w:val="AdateChar"/>
        </w:rPr>
        <w:t>7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poate avea prieteni doar la stânga, aceştia sunt </w:t>
      </w:r>
      <w:r>
        <w:rPr>
          <w:rStyle w:val="AdateChar"/>
        </w:rPr>
        <w:t>6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şi </w:t>
      </w:r>
      <w:r>
        <w:rPr>
          <w:rStyle w:val="AdateChar"/>
        </w:rPr>
        <w:t>5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(la stânga copacului </w:t>
      </w:r>
      <w:r>
        <w:rPr>
          <w:rStyle w:val="AdateChar"/>
        </w:rPr>
        <w:t>5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nu mai există niciun copac cu înălţimea mai mare strict decât </w:t>
      </w:r>
      <w:r>
        <w:rPr>
          <w:rStyle w:val="AdateChar"/>
        </w:rPr>
        <w:t>8</w:t>
      </w:r>
      <w:r>
        <w:rPr>
          <w:rFonts w:cs="Times New Roman" w:ascii="Times New Roman" w:hAnsi="Times New Roman"/>
          <w:sz w:val="24"/>
          <w:szCs w:val="24"/>
          <w:lang w:eastAsia="en-US"/>
        </w:rPr>
        <w:t>).</w:t>
      </w:r>
    </w:p>
    <w:p>
      <w:pPr>
        <w:pStyle w:val="Textsimplu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Grădinarul Marian vrea să aleagă </w:t>
      </w:r>
      <w:r>
        <w:rPr>
          <w:rStyle w:val="AdateChar"/>
        </w:rPr>
        <w:t>3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copaci diferiţi dintre cei </w:t>
      </w:r>
      <w:r>
        <w:rPr>
          <w:rStyle w:val="AdateChar"/>
        </w:rPr>
        <w:t>n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pentru a-i planta în altă grădină. El doreşte ca dintre cei </w:t>
      </w:r>
      <w:r>
        <w:rPr>
          <w:rStyle w:val="AdateChar"/>
        </w:rPr>
        <w:t>3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copaci, oricum ar alege A si B, </w:t>
      </w:r>
      <w:r>
        <w:rPr>
          <w:rStyle w:val="AdateChar"/>
        </w:rPr>
        <w:t>2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dintre ei, atunci A este prieten cu B şi B este prieten cu A (relaţiile de prietenie se consideră cele stabilite iniţial). Marian are mai multe opţiuni şi se întreabă în câte moduri distincte poate alege cei </w:t>
      </w:r>
      <w:r>
        <w:rPr>
          <w:rStyle w:val="AdateChar"/>
        </w:rPr>
        <w:t>3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copaci cu proprietatea cerută. </w:t>
      </w:r>
    </w:p>
    <w:p>
      <w:pPr>
        <w:pStyle w:val="Textsimplu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2"/>
        </w:rPr>
        <w:t>Cerinţ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ă</w:t>
      </w:r>
    </w:p>
    <w:p>
      <w:pPr>
        <w:pStyle w:val="Textsimplu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Determinaţi în câte moduri se pot alege </w:t>
      </w:r>
      <w:r>
        <w:rPr>
          <w:rStyle w:val="AdateChar"/>
        </w:rPr>
        <w:t>3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copaci diferiţi dintre cei </w:t>
      </w:r>
      <w:r>
        <w:rPr>
          <w:rStyle w:val="AdateChar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cu proprietatea că, oricum am alege </w:t>
      </w:r>
      <w:r>
        <w:rPr>
          <w:rStyle w:val="AdateChar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copaci dintre cei </w:t>
      </w:r>
      <w:r>
        <w:rPr>
          <w:rStyle w:val="AdateChar"/>
        </w:rPr>
        <w:t>3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fie aceştia copacul A şi copacul B, atunci A este prieten cu B şi B este prieten cu A.</w:t>
      </w:r>
    </w:p>
    <w:p>
      <w:pPr>
        <w:pStyle w:val="Textsimplu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Date de intrare</w:t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Fişierul de intrare </w:t>
      </w:r>
      <w:r>
        <w:rPr>
          <w:sz w:val="24"/>
          <w:szCs w:val="24"/>
          <w:lang w:eastAsia="en-US"/>
        </w:rPr>
        <w:t>copaci.in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conţine pe prima linie un număr natural </w:t>
      </w:r>
      <w:r>
        <w:rPr>
          <w:rStyle w:val="AdateChar"/>
        </w:rPr>
        <w:t>n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reprezentând numărul de copaci, iar pe a doua linie </w:t>
      </w:r>
      <w:r>
        <w:rPr>
          <w:rStyle w:val="AdateChar"/>
        </w:rPr>
        <w:t>n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numere naturale nenule, separate prin câte un spaţiu, reprezentând înălţimile copacilor.</w:t>
      </w:r>
    </w:p>
    <w:p>
      <w:pPr>
        <w:pStyle w:val="Textsimplu"/>
        <w:jc w:val="both"/>
        <w:rPr>
          <w:rFonts w:ascii="Times New Roman" w:hAnsi="Times New Roman" w:cs="Times New Roman"/>
          <w:sz w:val="18"/>
          <w:szCs w:val="22"/>
          <w:lang w:eastAsia="en-US"/>
        </w:rPr>
      </w:pPr>
      <w:r>
        <w:rPr>
          <w:rFonts w:cs="Times New Roman" w:ascii="Times New Roman" w:hAnsi="Times New Roman"/>
          <w:sz w:val="18"/>
          <w:szCs w:val="22"/>
          <w:lang w:eastAsia="en-US"/>
        </w:rPr>
      </w:r>
      <w:r>
        <w:br w:type="page"/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Date de ieşire</w:t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Fişierul de ieşire </w:t>
      </w:r>
      <w:r>
        <w:rPr>
          <w:sz w:val="24"/>
          <w:szCs w:val="24"/>
          <w:lang w:eastAsia="en-US"/>
        </w:rPr>
        <w:t>copaci.out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va conţine pe prima linie un număr natural reprezentând numărul de moduri în care Marian poate alege </w:t>
      </w:r>
      <w:r>
        <w:rPr>
          <w:rStyle w:val="AdateChar"/>
        </w:rPr>
        <w:t>3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copaci cu proprietatea din enunţ.</w:t>
      </w:r>
    </w:p>
    <w:p>
      <w:pPr>
        <w:pStyle w:val="Textsimplu"/>
        <w:jc w:val="both"/>
        <w:rPr>
          <w:rFonts w:ascii="Times New Roman" w:hAnsi="Times New Roman" w:cs="Times New Roman"/>
          <w:sz w:val="12"/>
          <w:szCs w:val="22"/>
          <w:lang w:eastAsia="en-US"/>
        </w:rPr>
      </w:pPr>
      <w:r>
        <w:rPr>
          <w:rFonts w:cs="Times New Roman" w:ascii="Times New Roman" w:hAnsi="Times New Roman"/>
          <w:sz w:val="12"/>
          <w:szCs w:val="22"/>
          <w:lang w:eastAsia="en-US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Restricţii şi precizări</w:t>
      </w:r>
    </w:p>
    <w:p>
      <w:pPr>
        <w:pStyle w:val="Textsimplu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b/>
          <w:b/>
          <w:sz w:val="24"/>
          <w:szCs w:val="24"/>
        </w:rPr>
      </w:pPr>
      <w:r>
        <w:rPr>
          <w:rStyle w:val="AdateChar"/>
        </w:rPr>
        <w:t>1</w:t>
      </w:r>
      <w:r>
        <w:rPr>
          <w:rFonts w:eastAsia="Courier New"/>
          <w:b/>
          <w:sz w:val="24"/>
          <w:szCs w:val="24"/>
        </w:rPr>
        <w:t xml:space="preserve"> ≤ </w:t>
      </w:r>
      <w:r>
        <w:rPr>
          <w:rStyle w:val="AdateChar"/>
        </w:rPr>
        <w:t>n</w:t>
      </w:r>
      <w:r>
        <w:rPr>
          <w:rFonts w:eastAsia="Courier New"/>
          <w:b/>
          <w:sz w:val="24"/>
          <w:szCs w:val="24"/>
        </w:rPr>
        <w:t xml:space="preserve"> ≤ </w:t>
      </w:r>
      <w:r>
        <w:rPr>
          <w:rStyle w:val="AdateChar"/>
        </w:rPr>
        <w:t>200.000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;</w:t>
      </w:r>
    </w:p>
    <w:p>
      <w:pPr>
        <w:pStyle w:val="Textsimplu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rStyle w:val="AdateChar"/>
        </w:rPr>
        <w:t>1</w:t>
      </w:r>
      <w:r>
        <w:rPr>
          <w:rFonts w:eastAsia="Courier New"/>
          <w:b/>
          <w:sz w:val="24"/>
          <w:szCs w:val="24"/>
        </w:rPr>
        <w:t xml:space="preserve"> ≤ </w:t>
      </w:r>
      <w:r>
        <w:rPr>
          <w:rStyle w:val="AdateChar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eastAsia="en-US"/>
        </w:rPr>
        <w:t>i</w:t>
      </w:r>
      <w:r>
        <w:rPr>
          <w:rFonts w:eastAsia="Courier New"/>
          <w:b/>
          <w:sz w:val="24"/>
          <w:szCs w:val="24"/>
        </w:rPr>
        <w:t xml:space="preserve"> ≤ </w:t>
      </w:r>
      <w:r>
        <w:rPr>
          <w:rStyle w:val="AdateChar"/>
        </w:rPr>
        <w:t>200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;</w:t>
      </w:r>
    </w:p>
    <w:p>
      <w:pPr>
        <w:pStyle w:val="Textsimplu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 vor exista </w:t>
      </w:r>
      <w:r>
        <w:rPr>
          <w:rStyle w:val="AdateChar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copaci alăturaţi cu aceeaşi înălţime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;</w:t>
      </w:r>
    </w:p>
    <w:p>
      <w:pPr>
        <w:pStyle w:val="Textsimplu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uă triplete de copaci se consideră distincte dacă există cel puţin un copac din primul triplet care nu se afl</w:t>
      </w:r>
      <w:r>
        <w:rPr>
          <w:rFonts w:cs="Times New Roman" w:ascii="Times New Roman" w:hAnsi="Times New Roman"/>
          <w:sz w:val="24"/>
          <w:szCs w:val="24"/>
          <w:lang w:eastAsia="en-US"/>
        </w:rPr>
        <w:t>ă</w:t>
      </w:r>
      <w:r>
        <w:rPr>
          <w:rFonts w:cs="Times New Roman" w:ascii="Times New Roman" w:hAnsi="Times New Roman"/>
          <w:sz w:val="24"/>
          <w:szCs w:val="24"/>
        </w:rPr>
        <w:t xml:space="preserve"> şi în al doilea triplet;</w:t>
      </w:r>
    </w:p>
    <w:p>
      <w:pPr>
        <w:pStyle w:val="Textsimplu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pentru </w:t>
      </w:r>
      <w:r>
        <w:rPr>
          <w:rStyle w:val="AdateChar"/>
        </w:rPr>
        <w:t>30%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din teste, </w:t>
      </w:r>
      <w:r>
        <w:rPr>
          <w:rStyle w:val="AdateChar"/>
        </w:rPr>
        <w:t>1</w:t>
      </w:r>
      <w:r>
        <w:rPr>
          <w:rFonts w:eastAsia="Courier New"/>
          <w:b/>
          <w:sz w:val="24"/>
          <w:szCs w:val="24"/>
        </w:rPr>
        <w:t xml:space="preserve"> ≤ </w:t>
      </w:r>
      <w:r>
        <w:rPr>
          <w:rStyle w:val="AdateChar"/>
        </w:rPr>
        <w:t>n</w:t>
      </w:r>
      <w:r>
        <w:rPr>
          <w:rFonts w:eastAsia="Courier New"/>
          <w:b/>
          <w:sz w:val="24"/>
          <w:szCs w:val="24"/>
        </w:rPr>
        <w:t xml:space="preserve"> ≤ </w:t>
      </w:r>
      <w:r>
        <w:rPr>
          <w:rStyle w:val="AdateChar"/>
        </w:rPr>
        <w:t>200.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js_16"/>
      <w:bookmarkStart w:id="1" w:name="js_16"/>
      <w:bookmarkEnd w:id="1"/>
    </w:p>
    <w:p>
      <w:pPr>
        <w:pStyle w:val="Textsimplu"/>
        <w:jc w:val="both"/>
        <w:rPr/>
      </w:pPr>
      <w:r>
        <w:rPr/>
        <w:t>Exemplu</w:t>
      </w:r>
    </w:p>
    <w:tbl>
      <w:tblPr>
        <w:tblW w:w="100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60"/>
        <w:gridCol w:w="6144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opaci.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opaci.out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Explicaţie</w:t>
            </w:r>
          </w:p>
        </w:tc>
      </w:tr>
      <w:tr>
        <w:trPr>
          <w:trHeight w:val="584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AdateChar"/>
              </w:rPr>
              <w:t>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Style w:val="AdateChar"/>
              </w:rPr>
              <w:t>6 4 2 3 8 5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Style w:val="AdateChar"/>
              </w:rPr>
              <w:t>4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pacul </w:t>
            </w:r>
            <w:r>
              <w:rPr>
                <w:rStyle w:val="AdateChar"/>
              </w:rPr>
              <w:t>1</w:t>
            </w:r>
            <w:r>
              <w:rPr>
                <w:sz w:val="20"/>
                <w:szCs w:val="20"/>
              </w:rPr>
              <w:t xml:space="preserve"> este prieten cu copacii: </w:t>
            </w:r>
            <w:r>
              <w:rPr>
                <w:rStyle w:val="AdateChar"/>
              </w:rPr>
              <w:t>2, 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pacul </w:t>
            </w:r>
            <w:r>
              <w:rPr>
                <w:rStyle w:val="AdateChar"/>
              </w:rPr>
              <w:t>2</w:t>
            </w:r>
            <w:r>
              <w:rPr>
                <w:sz w:val="20"/>
                <w:szCs w:val="20"/>
              </w:rPr>
              <w:t xml:space="preserve"> este prieten cu copacii: </w:t>
            </w:r>
            <w:r>
              <w:rPr>
                <w:rStyle w:val="AdateChar"/>
              </w:rPr>
              <w:t>1, 3, 4, 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pacul </w:t>
            </w:r>
            <w:r>
              <w:rPr>
                <w:rStyle w:val="AdateChar"/>
              </w:rPr>
              <w:t>3</w:t>
            </w:r>
            <w:r>
              <w:rPr>
                <w:sz w:val="20"/>
                <w:szCs w:val="20"/>
              </w:rPr>
              <w:t xml:space="preserve"> este prieten cu copacii: </w:t>
            </w:r>
            <w:r>
              <w:rPr>
                <w:rStyle w:val="AdateChar"/>
              </w:rPr>
              <w:t>1, 2, 4, 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pacul </w:t>
            </w:r>
            <w:r>
              <w:rPr>
                <w:rStyle w:val="AdateChar"/>
              </w:rPr>
              <w:t>4</w:t>
            </w:r>
            <w:r>
              <w:rPr>
                <w:sz w:val="20"/>
                <w:szCs w:val="20"/>
              </w:rPr>
              <w:t xml:space="preserve"> este prieten cu copacii: </w:t>
            </w:r>
            <w:r>
              <w:rPr>
                <w:rStyle w:val="AdateChar"/>
              </w:rPr>
              <w:t>1, 2, 3, 5</w:t>
            </w:r>
          </w:p>
          <w:p>
            <w:pPr>
              <w:pStyle w:val="Normal"/>
              <w:jc w:val="both"/>
              <w:rPr>
                <w:rStyle w:val="AdateChar"/>
              </w:rPr>
            </w:pPr>
            <w:r>
              <w:rPr>
                <w:sz w:val="20"/>
                <w:szCs w:val="20"/>
              </w:rPr>
              <w:t xml:space="preserve">Copacul </w:t>
            </w:r>
            <w:r>
              <w:rPr>
                <w:rStyle w:val="AdateChar"/>
              </w:rPr>
              <w:t>5</w:t>
            </w:r>
            <w:r>
              <w:rPr>
                <w:sz w:val="20"/>
                <w:szCs w:val="20"/>
              </w:rPr>
              <w:t xml:space="preserve"> este prieten cu copacii: </w:t>
            </w:r>
            <w:r>
              <w:rPr>
                <w:rStyle w:val="AdateChar"/>
              </w:rPr>
              <w:t>1, 2, 4, 6, 7</w:t>
            </w:r>
          </w:p>
          <w:p>
            <w:pPr>
              <w:pStyle w:val="Normal"/>
              <w:jc w:val="both"/>
              <w:rPr>
                <w:rStyle w:val="AdateChar"/>
              </w:rPr>
            </w:pPr>
            <w:r>
              <w:rPr>
                <w:sz w:val="20"/>
                <w:szCs w:val="20"/>
              </w:rPr>
              <w:t xml:space="preserve">Copacul </w:t>
            </w:r>
            <w:r>
              <w:rPr>
                <w:rStyle w:val="AdateChar"/>
              </w:rPr>
              <w:t>6</w:t>
            </w:r>
            <w:r>
              <w:rPr>
                <w:sz w:val="20"/>
                <w:szCs w:val="20"/>
              </w:rPr>
              <w:t xml:space="preserve"> este prieten cu copacii: </w:t>
            </w:r>
            <w:r>
              <w:rPr>
                <w:rStyle w:val="AdateChar"/>
              </w:rPr>
              <w:t>5, 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opacul </w:t>
            </w:r>
            <w:r>
              <w:rPr>
                <w:rStyle w:val="AdateChar"/>
              </w:rPr>
              <w:t>7</w:t>
            </w:r>
            <w:r>
              <w:rPr>
                <w:sz w:val="20"/>
                <w:szCs w:val="20"/>
              </w:rPr>
              <w:t xml:space="preserve"> este prieten cu copacii: </w:t>
            </w:r>
            <w:r>
              <w:rPr>
                <w:rStyle w:val="AdateChar"/>
              </w:rPr>
              <w:t>5, 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urile in care Marian poate alege cei </w:t>
            </w:r>
            <w:r>
              <w:rPr>
                <w:rStyle w:val="AdateChar"/>
              </w:rPr>
              <w:t>3</w:t>
            </w:r>
            <w:r>
              <w:rPr>
                <w:sz w:val="20"/>
                <w:szCs w:val="20"/>
              </w:rPr>
              <w:t xml:space="preserve"> copaci sunt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AdateChar"/>
              </w:rPr>
              <w:t>(1, 2, 5), (2, 4, 5), (2, 3, 4), (5, 6, 7).</w:t>
            </w:r>
          </w:p>
        </w:tc>
      </w:tr>
    </w:tbl>
    <w:p>
      <w:pPr>
        <w:pStyle w:val="Textsimplu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mp maxim de executare/test: 0.7 secunde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tal memorie disponibilă: 16 MB din care 4 MB pentru stivă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mensiunea maximă a sursei: 10KB</w:t>
      </w:r>
    </w:p>
    <w:sectPr>
      <w:type w:val="nextPage"/>
      <w:pgSz w:w="11906" w:h="16838"/>
      <w:pgMar w:left="965" w:right="562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16"/>
        <w:i w:val="false"/>
        <w:b w:val="false"/>
        <w:szCs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284"/>
      <w:outlineLvl w:val="2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xtsimpluCaracter">
    <w:name w:val="Text simplu Caracter"/>
    <w:basedOn w:val="Fontdeparagrafimplicit"/>
    <w:qFormat/>
    <w:rPr>
      <w:rFonts w:ascii="Courier New" w:hAnsi="Courier New" w:cs="Courier New"/>
      <w:lang w:val="ro-RO" w:eastAsia="zh-CN" w:bidi="ar-SA"/>
    </w:rPr>
  </w:style>
  <w:style w:type="character" w:styleId="AdateChar">
    <w:name w:val="adate Char"/>
    <w:basedOn w:val="TextsimpluCaracter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date">
    <w:name w:val="adate"/>
    <w:basedOn w:val="Textsimplu"/>
    <w:qFormat/>
    <w:pPr>
      <w:ind w:firstLine="708"/>
      <w:jc w:val="both"/>
    </w:pPr>
    <w:rPr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23:03:00Z</dcterms:created>
  <dc:creator>serban</dc:creator>
  <dc:description/>
  <cp:keywords/>
  <dc:language>en-US</dc:language>
  <cp:lastModifiedBy>Admin</cp:lastModifiedBy>
  <cp:lastPrinted>2012-03-31T20:50:00Z</cp:lastPrinted>
  <dcterms:modified xsi:type="dcterms:W3CDTF">2012-03-31T18:31:00Z</dcterms:modified>
  <cp:revision>79</cp:revision>
  <dc:subject/>
  <dc:title>Paritate</dc:title>
</cp:coreProperties>
</file>