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PlainText"/>
        <w:tabs>
          <w:tab w:val="clear" w:pos="720"/>
          <w:tab w:val="righ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blema 1  – cod                                                                               100 punct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/>
          <w:b/>
          <w:sz w:val="28"/>
          <w:szCs w:val="28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Dexter a moştenit o avere fabuloasă, dar este închisă într-un seif. Unchiul său, cel care i-a lăsat averea, a dorit să îl pună la încercare astfel: a  umplut o cutie foarte mare cu bileţele pe care sunt scrise numere naturale din mulţimea {0, 1, 2, ..., 99}. Pe fiecare bileţel este scris un singur număr. </w:t>
      </w:r>
      <w:r>
        <w:rPr>
          <w:lang w:val="fr-FR"/>
        </w:rPr>
        <w:t xml:space="preserve">Dexter trebuie să formeze perechi de bileţele care au scrise pe ele acelaşi număr. </w:t>
      </w:r>
      <w:r>
        <w:rPr>
          <w:lang w:val="it-IT"/>
        </w:rPr>
        <w:t xml:space="preserve">La sfârşit, vor rămâne câteva bileţele fără pereche. </w:t>
      </w:r>
      <w:r>
        <w:rPr/>
        <w:t xml:space="preserve">Codul de acces la seif este format din numerele rămase pe bileţelele fără pereche, aşezate în ordine crescătoare şi fără spaţiu între ele. 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inţă</w:t>
      </w:r>
    </w:p>
    <w:p>
      <w:pPr>
        <w:pStyle w:val="PlainTex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ieţi un program care să furnizeze codul de acces la seif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te de intrar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şierul de intrare </w:t>
      </w:r>
      <w:r>
        <w:rPr>
          <w:sz w:val="24"/>
          <w:szCs w:val="24"/>
        </w:rPr>
        <w:t>cod.in</w:t>
      </w:r>
      <w:r>
        <w:rPr>
          <w:rFonts w:cs="Times New Roman" w:ascii="Times New Roman" w:hAnsi="Times New Roman"/>
          <w:sz w:val="24"/>
          <w:szCs w:val="24"/>
        </w:rPr>
        <w:t xml:space="preserve"> conţine pe prima linie numărul natural </w:t>
      </w:r>
      <w:r>
        <w:rPr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reprezentând numărul bileţelelor aflate în cutie. Pe următoarea linie a fişierului se află cele </w:t>
      </w:r>
      <w:r>
        <w:rPr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numere scrise pe bileţele, separate prin câte un spaţiu.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e de ieşir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şierul de ieşire </w:t>
      </w:r>
      <w:r>
        <w:rPr>
          <w:sz w:val="24"/>
          <w:szCs w:val="24"/>
        </w:rPr>
        <w:t>cod.out</w:t>
      </w:r>
      <w:r>
        <w:rPr>
          <w:rFonts w:cs="Times New Roman" w:ascii="Times New Roman" w:hAnsi="Times New Roman"/>
          <w:sz w:val="24"/>
          <w:szCs w:val="24"/>
        </w:rPr>
        <w:t xml:space="preserve"> va conţine pe prima linie numerele din care este compus codul, în ordine crescătoare şi fără spaţii între ele. 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tricţii şi precizări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1≤n≤90000</w:t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emple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99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d.in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d.out</w:t>
            </w:r>
          </w:p>
        </w:tc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xplicaţie</w:t>
            </w:r>
          </w:p>
        </w:tc>
      </w:tr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PlainText"/>
              <w:jc w:val="both"/>
              <w:rPr/>
            </w:pPr>
            <w:r>
              <w:rPr>
                <w:sz w:val="24"/>
                <w:szCs w:val="24"/>
              </w:rPr>
              <w:t>11 3 11 11 12 2 11 12 3 1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1</w:t>
            </w:r>
          </w:p>
        </w:tc>
        <w:tc>
          <w:tcPr>
            <w:tcW w:w="369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pot forma perechile de bileţele: (11,11); (3,3); (12,12); (11,11), iar bileţelele rămase sunt cele cu numerele 11 şi 2. Aceste numere scrise în ordine crescătoare şi fără spaţii între ele ne dau codul 211. 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mp maxim de execuţie/test</w:t>
      </w:r>
      <w:r>
        <w:rPr>
          <w:rFonts w:cs="Times New Roman" w:ascii="Times New Roman" w:hAnsi="Times New Roman"/>
          <w:sz w:val="24"/>
          <w:szCs w:val="24"/>
        </w:rPr>
        <w:t>: 1 secund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2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lang w:val="it-IT"/>
      </w:rPr>
      <w:t>Olimpiada</w:t>
    </w:r>
    <w:r>
      <w:rPr>
        <w:b/>
      </w:rPr>
      <w:t xml:space="preserve"> Judeţeană de Informatică</w:t>
    </w:r>
    <w:r>
      <w:rPr>
        <w:b/>
        <w:lang w:val="it-IT"/>
      </w:rPr>
      <w:t xml:space="preserve">                                                                  Clasa a VI–a</w:t>
    </w:r>
  </w:p>
  <w:p>
    <w:pPr>
      <w:pStyle w:val="Normal"/>
      <w:rPr>
        <w:b/>
        <w:b/>
      </w:rPr>
    </w:pPr>
    <w:r>
      <w:rPr>
        <w:b/>
      </w:rPr>
      <w:t>10 martie 2007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334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pt" to="458.95pt,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16"/>
        <w:i w:val="false"/>
        <w:b w:val="false"/>
        <w:szCs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58:00Z</dcterms:created>
  <dc:creator>elev</dc:creator>
  <dc:description/>
  <dc:language>en-US</dc:language>
  <cp:lastModifiedBy>dpa</cp:lastModifiedBy>
  <dcterms:modified xsi:type="dcterms:W3CDTF">2007-03-08T04:00:00Z</dcterms:modified>
  <cp:revision>15</cp:revision>
  <dc:subject/>
  <dc:title> a moştenit o avere fabuloasă dar care este închisă untr+un seif</dc:title>
</cp:coreProperties>
</file>