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lang w:val="ro-RO"/>
        </w:rPr>
        <w:t>Problema – tabla</w:t>
        <w:tab/>
        <w:t>100 puncte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O tablă de şah de dimensiune nxn conţine pe toate pătrăţelele câte o piesă cu una din culorile: alb, negru, roşu, verde sau albastru. Pe tablă nu există 3 piese consecutive pe aceeaşi linie sau coloană de aceeaşi culoare. O mutare presupune interschimbarea a două piese alăturate, fie pe o linie, fie pe o coloană. După mutare se acordă punctaj dacă se obţin următoarele situaţii şi nu numai: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3 piese de aceeaşi culoare consecutive pe o linie sau o coloană = 1 punct;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3 piese de aceeaşi culoare consecutive pe o linie şi o coloană = 5 puncte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a orice situaţie de mai sus, o piesă în plus de aceeaşi culoare mai contribuie cu încă 1 la punctaj. De exemplu, 4 piese de aceeaşi culoare consecutive pe o linie sau o coloană = 2 punct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unctajele obţinute de piesele interschimbate se adună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unctajul este 0 dacă nu se obţin măcar 3 piese consecutive de aceeaşi culoar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erinţ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ăsiţi cel mai mare punctaj obţinut în urma unei singure mutăr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ate de intrare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Fişierul de intrare </w:t>
      </w:r>
      <w:r>
        <w:rPr>
          <w:rStyle w:val="HTMLCode"/>
          <w:sz w:val="24"/>
          <w:szCs w:val="24"/>
          <w:lang w:val="ro-RO"/>
        </w:rPr>
        <w:t>tabla.in</w:t>
      </w:r>
      <w:r>
        <w:rPr>
          <w:sz w:val="24"/>
          <w:szCs w:val="24"/>
          <w:lang w:val="ro-RO"/>
        </w:rPr>
        <w:t xml:space="preserve"> conţine, pe prima linie, numărul natural n, ce reprezintă dimensiunea tablei. Pe fiecare dintre următoarele n linii se află câte n valori separate prin spaţii. Valorile posibile pot fi: 1, 2, 3, 4 şi 5. Valoarea 1 reprezintă piesa de culoare albă, 2 piesa de culoare neagră etc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ate de ieşire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Fişierul de ieşire </w:t>
      </w:r>
      <w:r>
        <w:rPr>
          <w:rFonts w:cs="Courier New" w:ascii="Courier New" w:hAnsi="Courier New"/>
          <w:sz w:val="24"/>
          <w:szCs w:val="24"/>
          <w:lang w:val="ro-RO"/>
        </w:rPr>
        <w:t>tabla.out</w:t>
      </w:r>
      <w:r>
        <w:rPr>
          <w:sz w:val="24"/>
          <w:szCs w:val="24"/>
          <w:lang w:val="ro-RO"/>
        </w:rPr>
        <w:t xml:space="preserve"> va conţine cel mai mare punctaj obţinut.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stricţii şi precizări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Garamond+1;Arial Unicode MS" w:cs="Courier New"/>
          <w:sz w:val="24"/>
          <w:szCs w:val="24"/>
          <w:lang w:val="ro-RO"/>
        </w:rPr>
      </w:pPr>
      <w:r>
        <w:rPr>
          <w:rFonts w:cs="Courier New" w:ascii="Courier New" w:hAnsi="Courier New"/>
          <w:sz w:val="24"/>
          <w:szCs w:val="24"/>
          <w:lang w:val="ro-RO"/>
        </w:rPr>
        <w:t>3 &lt;=</w:t>
      </w:r>
      <w:r>
        <w:rPr>
          <w:rFonts w:eastAsia="Garamond+1;Arial Unicode MS" w:cs="Courier New" w:ascii="Courier New" w:hAnsi="Courier New"/>
          <w:sz w:val="24"/>
          <w:szCs w:val="24"/>
          <w:lang w:val="ro-RO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ro-RO"/>
        </w:rPr>
        <w:t>n</w:t>
      </w:r>
      <w:r>
        <w:rPr>
          <w:rFonts w:cs="Courier New" w:ascii="Courier New" w:hAnsi="Courier New"/>
          <w:sz w:val="24"/>
          <w:szCs w:val="24"/>
          <w:lang w:val="ro-RO"/>
        </w:rPr>
        <w:t xml:space="preserve"> &lt;=</w:t>
      </w:r>
      <w:r>
        <w:rPr>
          <w:rFonts w:eastAsia="Garamond+1;Arial Unicode MS" w:cs="Courier New" w:ascii="Courier New" w:hAnsi="Courier New"/>
          <w:sz w:val="24"/>
          <w:szCs w:val="24"/>
          <w:lang w:val="ro-RO"/>
        </w:rPr>
        <w:t xml:space="preserve"> 20</w:t>
      </w:r>
    </w:p>
    <w:p>
      <w:pPr>
        <w:pStyle w:val="Normal"/>
        <w:jc w:val="both"/>
        <w:rPr>
          <w:rFonts w:ascii="Courier New" w:hAnsi="Courier New" w:eastAsia="Garamond+1;Arial Unicode MS" w:cs="Courier New"/>
          <w:sz w:val="24"/>
          <w:szCs w:val="24"/>
          <w:lang w:val="ro-RO"/>
        </w:rPr>
      </w:pPr>
      <w:r>
        <w:rPr>
          <w:rFonts w:eastAsia="Garamond+1;Arial Unicode MS" w:cs="Courier New" w:ascii="Courier New" w:hAnsi="Courier New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59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ro-RO"/>
              </w:rPr>
              <w:t>tabla.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ro-RO"/>
              </w:rPr>
              <w:t>tabla.ou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Explicaţ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1 1 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2 2 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3 4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highlight w:val="black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in interschimbarea elementului (1,3) cu (2,3) se obţine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1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 2 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 4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şi am 1 punct din prima linie şi 1 punct din a doua li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1 2 4 2 1 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1 2 4 2 4 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4 4 3 4 4 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3 3 4 3 3 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1 1 3 1 1 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1 1 3 1 1 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in interschimbarea elementului (3,3) cu (4,3) se obtin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 xml:space="preserve">1 2 </w:t>
            </w: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val="ro-RO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 xml:space="preserve"> 2 1 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 xml:space="preserve">1 2 </w:t>
            </w: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val="ro-RO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 xml:space="preserve"> 2 4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val="ro-RO"/>
              </w:rPr>
              <w:t>4 4 4</w:t>
            </w: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highlight w:val="cyan"/>
                <w:lang w:val="ro-RO"/>
              </w:rPr>
              <w:t>4 4</w:t>
            </w: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 xml:space="preserve">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3 3 3 3 3 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1 1 3 1 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1 1 3 1 1 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şi am 7 (</w:t>
            </w:r>
            <w:r>
              <w:rPr>
                <w:sz w:val="24"/>
                <w:szCs w:val="24"/>
                <w:lang w:val="en-US"/>
              </w:rPr>
              <w:t>5+2</w:t>
            </w:r>
            <w:r>
              <w:rPr>
                <w:sz w:val="24"/>
                <w:szCs w:val="24"/>
                <w:lang w:val="ro-RO"/>
              </w:rPr>
              <w:t xml:space="preserve">) puncte de la piesele codificate cu 4 şi 7 puncte de la piesele codificate cu 3. </w:t>
            </w:r>
          </w:p>
        </w:tc>
      </w:tr>
    </w:tbl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Timp maxim de execuţie/test: 0.1 secunde; Memorie maximă 2Mb; </w:t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Memorie maximă stivă 1Mb; Dimensiune maximă a sursei 5Kb</w:t>
      </w:r>
    </w:p>
    <w:sectPr>
      <w:headerReference w:type="default" r:id="rId2"/>
      <w:type w:val="nextPage"/>
      <w:pgSz w:w="11906" w:h="16838"/>
      <w:pgMar w:left="1134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ro-RO"/>
      </w:rPr>
    </w:pPr>
    <w:r>
      <w:rPr>
        <w:b/>
        <w:lang w:val="it-IT"/>
      </w:rPr>
      <w:t>Ministerul Educaţiei Cercet</w:t>
    </w:r>
    <w:r>
      <w:rPr>
        <w:b/>
        <w:lang w:val="ro-RO"/>
      </w:rPr>
      <w:t>ării şi Inov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it-IT"/>
      </w:rPr>
      <w:t>Olimpiada</w:t>
    </w:r>
    <w:r>
      <w:rPr>
        <w:b/>
        <w:lang w:val="ro-RO"/>
      </w:rPr>
      <w:t xml:space="preserve"> Municipală de Informatică</w:t>
    </w:r>
    <w:r>
      <w:rPr>
        <w:b/>
        <w:lang w:val="it-IT"/>
      </w:rPr>
      <w:t xml:space="preserve"> </w:t>
      <w:tab/>
      <w:t>Clasa a X-a</w:t>
    </w:r>
  </w:p>
  <w:p>
    <w:pPr>
      <w:pStyle w:val="Normal"/>
      <w:rPr>
        <w:b/>
        <w:b/>
      </w:rPr>
    </w:pPr>
    <w:r>
      <w:rPr>
        <w:b/>
      </w:rPr>
      <w:t>22 februarie 2014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8:03:00Z</dcterms:created>
  <dc:creator>serban</dc:creator>
  <dc:description/>
  <cp:keywords/>
  <dc:language>en-US</dc:language>
  <cp:lastModifiedBy>Dan Butnarasu</cp:lastModifiedBy>
  <dcterms:modified xsi:type="dcterms:W3CDTF">2014-02-18T18:47:00Z</dcterms:modified>
  <cp:revision>8</cp:revision>
  <dc:subject/>
  <dc:title>MO</dc:title>
</cp:coreProperties>
</file>