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639" w:leader="none"/>
        </w:tabs>
        <w:ind w:hanging="0"/>
        <w:rPr>
          <w:lang w:val="ro-RO"/>
        </w:rPr>
      </w:pPr>
      <w:r>
        <w:rPr>
          <w:lang w:val="ro-RO"/>
        </w:rPr>
      </w:r>
    </w:p>
    <w:p>
      <w:pPr>
        <w:pStyle w:val="Heading3"/>
        <w:tabs>
          <w:tab w:val="clear" w:pos="720"/>
          <w:tab w:val="right" w:pos="9072" w:leader="none"/>
        </w:tabs>
        <w:ind w:hanging="0"/>
        <w:rPr/>
      </w:pPr>
      <w:r>
        <w:rPr>
          <w:lang w:val="ro-RO"/>
        </w:rPr>
        <w:t>Problema 2 – Joc de baschet</w:t>
        <w:tab/>
        <w:t>100 puncte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fabrica de jucării s-a deschis o noua linie de producţie pentru realizarea unui joc de baschet cu jucători din carton. Un joc de baschet are loc între două echipe a câte 5 jucatori fiecare. Pe o banda rulantă sunt aduşi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jucători din carton şi pe o alta bandă rulantă sunt aduse tot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numere distincte cuprinse între 1 şi 99. Numerele trebuie lipite pe tricourile jucătorilor. După tipărirea numerelor pe tricourile a 5 jucători, aceştia vor fi ambalaţi în punguţe, reprezentând o echipă.  Nu au voie să fie doi jucatori cu acelaşi număr în echipă. Pentru că pot fi confundate între ele numerele 6 şi 9 (6 răsturnat poate fi confundat cu 9), precum  şi perechea de numere 69 şi 96, într-o echipa nu va fi acceptat decât unul dintr-o astfel de pereche, celălalt număr fiind eliminat de pe banda de numere. Astfel dacă numărul 6 a fost inclus deja în echipă, numărul 9 nu va mai fi inclus.  La fel pentru perechea 69 şi 96. Sunt permise însa prezenţa unui număr dintr-o pereche şi a altuia din cealaltă pereche (de exemplu 9 şi 69 pot intra în aceeaşi echipă). Este posibil ca la final să rămână jucători cu tricouri nenumerotate, deoarece aţi eliminat din nume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âte echipe se pot forma</w:t>
      </w:r>
      <w:r>
        <w:rPr>
          <w:sz w:val="22"/>
          <w:szCs w:val="22"/>
          <w:lang w:val="en-US"/>
        </w:rPr>
        <w:t xml:space="preserve">? </w:t>
      </w:r>
      <w:r>
        <w:rPr>
          <w:sz w:val="22"/>
          <w:szCs w:val="22"/>
        </w:rPr>
        <w:t>Câţi jucători rămân fară număr pe tricou</w:t>
      </w:r>
      <w:r>
        <w:rPr>
          <w:sz w:val="22"/>
          <w:szCs w:val="22"/>
          <w:lang w:val="en-US"/>
        </w:rPr>
        <w:t>?</w:t>
      </w:r>
    </w:p>
    <w:p>
      <w:pPr>
        <w:pStyle w:val="Normal"/>
        <w:spacing w:lineRule="atLeast" w:line="28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288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C</w:t>
      </w:r>
      <w:r>
        <w:rPr>
          <w:b/>
          <w:sz w:val="22"/>
          <w:szCs w:val="22"/>
        </w:rPr>
        <w:t>erinţă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ind dat un număr natural </w:t>
      </w:r>
      <w:r>
        <w:rPr>
          <w:b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reprezentând câţi jucători, repectiv câte numere vin pe fiecare bandă, aflaţi câte echipe se pot forma (ambala în punguţe) şi câţi jucători rămân cu tricourile nenumerotate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e de intrare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e citesc de la tastatură valorea lui </w:t>
      </w:r>
      <w:r>
        <w:rPr>
          <w:rFonts w:cs="Times New Roman" w:ascii="Times New Roman" w:hAnsi="Times New Roman"/>
          <w:b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, după care se citesc pe rând, una cate una, </w:t>
      </w:r>
      <w:r>
        <w:rPr>
          <w:rFonts w:cs="Times New Roman" w:ascii="Times New Roman" w:hAnsi="Times New Roman"/>
          <w:b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valori reprezentând numerele ce urmează a fi imprimate pe tricouri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ate de ieşire 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 va afişa pe o singură linie două valori, separate printr-un spaţiu, prima valoare reprezentând câte echipe s-au format, iar a doua valoare câţi jucători au ramas cu tricourile nenumerotate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stricţii şi precizări</w:t>
      </w:r>
    </w:p>
    <w:p>
      <w:pPr>
        <w:pStyle w:val="PlainTex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1&lt;=n&lt;=100</w:t>
      </w:r>
    </w:p>
    <w:p>
      <w:pPr>
        <w:pStyle w:val="PlainTex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1&lt;=numerele ce se vor tipări pe tricouri&lt;=99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Exemplu 1</w:t>
      </w:r>
      <w:r>
        <w:rPr/>
        <w:t xml:space="preserve">: </w:t>
      </w:r>
    </w:p>
    <w:tbl>
      <w:tblPr>
        <w:tblW w:w="7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5362"/>
      </w:tblGrid>
      <w:tr>
        <w:trPr>
          <w:trHeight w:val="29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 citesc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  <w:p>
            <w:pPr>
              <w:pStyle w:val="Plain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1 3 9 5 6 14 10 12 69 22</w:t>
            </w:r>
          </w:p>
        </w:tc>
      </w:tr>
      <w:tr>
        <w:trPr>
          <w:trHeight w:val="32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Se afişează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</w:t>
            </w:r>
          </w:p>
        </w:tc>
      </w:tr>
      <w:tr>
        <w:trPr>
          <w:trHeight w:val="139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licaţie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 alege 1 pentru primul jucător, 3 pentru al doilea, 9 pentru al treilea, 5 pentru al patrulea, se sare peste valoarea 6 pentru că există un jucător în echipă cu numărul 9 şi se alege 14 pentru al cincilea jucător.  Am format o echipă.  Continuăm pentru a 2 a echipă. Se alege 10 pentru primul jucător, 12 pentru al doilea, 69 pentru al treilea, 22 pentru al patrulea, iar al cincilea jucător rămâne fără număr.  N-am mai format încă o echipă şi a rămas un jucător nenumerotat.</w:t>
            </w:r>
          </w:p>
        </w:tc>
      </w:tr>
    </w:tbl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Exemplu 2</w:t>
      </w:r>
      <w:r>
        <w:rPr/>
        <w:t xml:space="preserve">: </w:t>
      </w:r>
    </w:p>
    <w:tbl>
      <w:tblPr>
        <w:tblW w:w="7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5362"/>
      </w:tblGrid>
      <w:tr>
        <w:trPr>
          <w:trHeight w:val="29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 citesc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  <w:p>
            <w:pPr>
              <w:pStyle w:val="Plain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6 3 9 69 96 </w:t>
            </w:r>
          </w:p>
        </w:tc>
      </w:tr>
      <w:tr>
        <w:trPr>
          <w:trHeight w:val="32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Se afişează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 2</w:t>
            </w:r>
          </w:p>
        </w:tc>
      </w:tr>
    </w:tbl>
    <w:p>
      <w:pPr>
        <w:pStyle w:val="PlainText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pt-BR"/>
      </w:rPr>
    </w:pPr>
    <w:r>
      <w:rPr>
        <w:b/>
        <w:lang w:val="pt-BR"/>
      </w:rPr>
      <w:t>Iaşi</w:t>
    </w:r>
  </w:p>
  <w:p>
    <w:pPr>
      <w:pStyle w:val="Normal"/>
      <w:tabs>
        <w:tab w:val="clear" w:pos="720"/>
        <w:tab w:val="right" w:pos="9072" w:leader="none"/>
      </w:tabs>
      <w:rPr/>
    </w:pPr>
    <w:r>
      <w:rPr>
        <w:b/>
        <w:lang w:val="pt-BR"/>
      </w:rPr>
      <w:t>Olimpiada</w:t>
    </w:r>
    <w:r>
      <w:rPr>
        <w:b/>
      </w:rPr>
      <w:t xml:space="preserve"> de Informatică</w:t>
    </w:r>
    <w:r>
      <w:rPr>
        <w:b/>
        <w:lang w:val="pt-BR"/>
      </w:rPr>
      <w:t xml:space="preserve"> </w:t>
      <w:tab/>
      <w:t>Clasa a V-a</w:t>
    </w:r>
  </w:p>
  <w:p>
    <w:pPr>
      <w:pStyle w:val="Normal"/>
      <w:rPr>
        <w:b/>
        <w:b/>
      </w:rPr>
    </w:pPr>
    <w:r>
      <w:rPr>
        <w:b/>
      </w:rPr>
      <w:t>Faza municipală, 18 februarie 2007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Last43">
    <w:name w:val="last43"/>
    <w:basedOn w:val="DefaultParagraphFont"/>
    <w:qFormat/>
    <w:rPr/>
  </w:style>
  <w:style w:type="character" w:styleId="First65">
    <w:name w:val="first65"/>
    <w:basedOn w:val="DefaultParagraphFont"/>
    <w:qFormat/>
    <w:rPr>
      <w:rFonts w:ascii="Verdana" w:hAnsi="Verdana" w:cs="Verdana"/>
      <w:sz w:val="19"/>
      <w:szCs w:val="19"/>
    </w:rPr>
  </w:style>
  <w:style w:type="character" w:styleId="First66">
    <w:name w:val="first66"/>
    <w:basedOn w:val="DefaultParagraphFont"/>
    <w:qFormat/>
    <w:rPr>
      <w:shd w:fill="95B3D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25:00Z</dcterms:created>
  <dc:creator>prof</dc:creator>
  <dc:description/>
  <cp:keywords/>
  <dc:language>en-US</dc:language>
  <cp:lastModifiedBy>mursa</cp:lastModifiedBy>
  <dcterms:modified xsi:type="dcterms:W3CDTF">2007-02-18T09:40:00Z</dcterms:modified>
  <cp:revision>4</cp:revision>
  <dc:subject/>
  <dc:title>Problema 1 – flori</dc:title>
</cp:coreProperties>
</file>