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roblema 2 – imagine</w:t>
        <w:tab/>
        <w:t>50 punct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Să considerăm o imagine alb-negru de dimensiune </w:t>
      </w:r>
      <w:r>
        <w:rPr>
          <w:rFonts w:cs="Courier New" w:ascii="Courier New" w:hAnsi="Courier New"/>
          <w:sz w:val="22"/>
          <w:lang w:val="ro-RO"/>
        </w:rPr>
        <w:t>L x L</w:t>
      </w:r>
      <w:r>
        <w:rPr>
          <w:sz w:val="22"/>
          <w:lang w:val="ro-RO"/>
        </w:rPr>
        <w:t xml:space="preserve"> pixeli. Un pixel poate fi alb (codificat cu valoarea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) sau negru (codificat cu valoarea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>). Imaginile pot fi compresate în diverse moduri. Una dintre cele mai cunoscute scheme de compresie este următoare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jc w:val="both"/>
        <w:rPr/>
      </w:pPr>
      <w:r>
        <w:rPr>
          <w:sz w:val="22"/>
          <w:lang w:val="ro-RO"/>
        </w:rPr>
        <w:t xml:space="preserve">Dacă imaginea este formată atât din pixeli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, cât şi din pixel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, se reţine valoarea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, care indică faptul că imaginea va fi partiţionată în alte 4 subimagini, aşa cum este descris la pasul 2. Altfel codificăm întreaga imagine ca </w:t>
      </w:r>
      <w:r>
        <w:rPr>
          <w:rFonts w:cs="Courier New" w:ascii="Courier New" w:hAnsi="Courier New"/>
          <w:sz w:val="22"/>
          <w:lang w:val="ro-RO"/>
        </w:rPr>
        <w:t>0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01</w:t>
      </w:r>
      <w:r>
        <w:rPr>
          <w:sz w:val="22"/>
          <w:lang w:val="ro-RO"/>
        </w:rPr>
        <w:t xml:space="preserve"> semnificând faptul că întreaga imagine este formată numai din pixel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, respectiv numai din pixeli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241935</wp:posOffset>
                </wp:positionV>
                <wp:extent cx="2185670" cy="558165"/>
                <wp:effectExtent l="5715" t="5715" r="444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558000"/>
                          <a:chOff x="0" y="0"/>
                          <a:chExt cx="218556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1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14148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28332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3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28332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600" y="28332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440" y="0"/>
                            <a:ext cx="699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120" cy="54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320"/>
                              <a:ext cx="69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9.05pt;width:172.1pt;height:43.9pt" coordorigin="2605,381" coordsize="3442,878">
                <v:rect id="shape_0" stroked="t" o:allowincell="f" style="position:absolute;left:2605;top:381;width:1100;height:85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604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6;top:827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5;top:381;width:5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7;top:827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7;top:381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44,827" to="4669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4946;top:381;width:1101;height:878">
                  <v:rect id="shape_0" stroked="t" o:allowincell="f" style="position:absolute;left:4946;top:381;width:1100;height:85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5496,381" to="5496,12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6,827" to="6046,8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2"/>
          <w:lang w:val="ro-RO"/>
        </w:rPr>
        <w:t xml:space="preserve">O imagine I este împărţită în 4 subimagini </w:t>
      </w:r>
      <w:r>
        <w:rPr>
          <w:rFonts w:cs="Courier New" w:ascii="Courier New" w:hAnsi="Courier New"/>
          <w:b/>
          <w:sz w:val="22"/>
          <w:lang w:val="ro-RO"/>
        </w:rPr>
        <w:t>A, B, C, D</w:t>
      </w:r>
      <w:r>
        <w:rPr>
          <w:sz w:val="22"/>
          <w:lang w:val="ro-RO"/>
        </w:rPr>
        <w:t xml:space="preserve"> după cum este ilustrat în figura următoare: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Apoi se aplică din nou pasul 1, pentru fiecare dintre cele 4 subimagini, în ordinea </w:t>
      </w:r>
      <w:r>
        <w:rPr>
          <w:rFonts w:cs="Courier New" w:ascii="Courier New" w:hAnsi="Courier New"/>
          <w:b/>
          <w:sz w:val="22"/>
          <w:lang w:val="ro-RO"/>
        </w:rPr>
        <w:t>A, B, C, D</w:t>
      </w:r>
      <w:r>
        <w:rPr>
          <w:sz w:val="22"/>
          <w:lang w:val="ro-RO"/>
        </w:rPr>
        <w:t>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Numărul de biţi (cifre de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) obţinuţi în urma compresiei reprezintă </w:t>
      </w:r>
      <w:r>
        <w:rPr>
          <w:b/>
          <w:sz w:val="22"/>
          <w:lang w:val="ro-RO"/>
        </w:rPr>
        <w:t>dimensiunea imaginii compresate</w:t>
      </w:r>
      <w:r>
        <w:rPr>
          <w:sz w:val="22"/>
          <w:lang w:val="ro-RO"/>
        </w:rPr>
        <w:t>.</w:t>
      </w:r>
    </w:p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erinţ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ată fiind o imagine, să se determine dimensiunea imaginii compresate.</w:t>
      </w:r>
    </w:p>
    <w:p>
      <w:pPr>
        <w:pStyle w:val="Normal"/>
        <w:spacing w:before="120" w:after="0"/>
        <w:rPr/>
      </w:pPr>
      <w:r>
        <w:rPr>
          <w:b/>
          <w:sz w:val="22"/>
          <w:lang w:val="ro-RO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ro-RO"/>
        </w:rPr>
        <w:t>imagine.in</w:t>
      </w:r>
      <w:r>
        <w:rPr>
          <w:sz w:val="22"/>
          <w:lang w:val="ro-RO"/>
        </w:rPr>
        <w:t xml:space="preserve"> conţine pe prima linie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(dimensiunea imaginii). Urmăroarele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linii conţin imaginea codificată, fiecare linie canţinând exact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valor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 separate prin câte un spaţiu. </w:t>
      </w:r>
    </w:p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ro-RO"/>
        </w:rPr>
        <w:t>imagine.out</w:t>
      </w:r>
      <w:r>
        <w:rPr>
          <w:sz w:val="22"/>
          <w:lang w:val="ro-RO"/>
        </w:rPr>
        <w:t xml:space="preserve"> conţine o singură linie pe care se află un număr natural care reprezintă dimensiunea imaginii compresate. </w:t>
      </w:r>
    </w:p>
    <w:p>
      <w:pPr>
        <w:pStyle w:val="Normal"/>
        <w:spacing w:before="120" w:after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estricţi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1&lt;=L&lt;=250</w:t>
      </w:r>
    </w:p>
    <w:p>
      <w:pPr>
        <w:pStyle w:val="Heading2"/>
        <w:rPr/>
      </w:pPr>
      <w:r>
        <w:rPr/>
        <w:t>Exemple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693"/>
        <w:gridCol w:w="2693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imagine.i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imagine.out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imagine.i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imagine.out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0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1 0 0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0 1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1 1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1 1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1 1 1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1 1 1 1 1 1 1 1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xplicaţii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1. Compresia imaginii din exemplul 1 se realizează astfel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3597275" cy="70167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701640"/>
                          <a:chOff x="0" y="0"/>
                          <a:chExt cx="3597120" cy="701640"/>
                        </a:xfrm>
                      </wpg:grpSpPr>
                      <wps:wsp>
                        <wps:cNvSpPr txBox="1"/>
                        <wps:spPr>
                          <a:xfrm>
                            <a:off x="44280" y="0"/>
                            <a:ext cx="9892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240"/>
                            <a:ext cx="359712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62352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14400 h 353520"/>
                                <a:gd name="textAreaBottom" fmla="*/ 339120 h 35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4280" y="0"/>
                              <a:ext cx="44280" cy="62352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14400 h 353520"/>
                                <a:gd name="textAreaBottom" fmla="*/ 339120 h 35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3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28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284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356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56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820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95pt;width:283.25pt;height:55.25pt" coordorigin="13,19" coordsize="5665,1105">
                <v:shape id="shape_0" stroked="f" o:allowincell="f" style="position:absolute;left:83;top:19;width:1557;height:11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;top:81;width:5665;height:982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13;top:81;width:69;height:98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00;top:81;width:69;height:981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34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35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8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19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0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3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04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5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89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90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3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                               </w:t>
      </w:r>
      <w:r>
        <w:rPr>
          <w:sz w:val="22"/>
          <w:lang w:val="ro-RO"/>
        </w:rPr>
        <w:t xml:space="preserve">=  </w:t>
      </w:r>
      <w:r>
        <w:rPr>
          <w:rFonts w:cs="Courier New" w:ascii="Courier New" w:hAnsi="Courier New"/>
          <w:lang w:val="ro-RO"/>
        </w:rPr>
        <w:t>1</w:t>
      </w:r>
      <w:r>
        <w:rPr>
          <w:sz w:val="22"/>
          <w:lang w:val="ro-RO"/>
        </w:rPr>
        <w:t xml:space="preserve">                                                                   =  1  1(0)(0)(0)(1)  01  1(1)(0)(1)(0)  1(0)(1)(1)(1) =</w:t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                 </w:t>
      </w:r>
      <w:r>
        <w:rPr>
          <w:sz w:val="22"/>
          <w:lang w:val="ro-RO"/>
        </w:rPr>
        <w:t>=   1 1 00 00 00 01 01 1 01 00 01 00 1 00 01 01 01</w:t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Deoarece după compresare sunt necesari </w:t>
      </w:r>
      <w:r>
        <w:rPr>
          <w:rFonts w:cs="Courier New" w:ascii="Courier New" w:hAnsi="Courier New"/>
          <w:sz w:val="22"/>
          <w:lang w:val="ro-RO"/>
        </w:rPr>
        <w:t>30</w:t>
      </w:r>
      <w:r>
        <w:rPr>
          <w:sz w:val="22"/>
          <w:lang w:val="ro-RO"/>
        </w:rPr>
        <w:t xml:space="preserve"> de biţi, dimensiunea imaginii compresate este </w:t>
      </w:r>
      <w:r>
        <w:rPr>
          <w:rFonts w:cs="Courier New" w:ascii="Courier New" w:hAnsi="Courier New"/>
          <w:sz w:val="22"/>
          <w:lang w:val="ro-RO"/>
        </w:rPr>
        <w:t>30</w:t>
      </w:r>
      <w:r>
        <w:rPr>
          <w:sz w:val="22"/>
          <w:lang w:val="ro-RO"/>
        </w:rPr>
        <w:t>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2. </w:t>
      </w:r>
      <w:r>
        <w:rPr>
          <w:sz w:val="22"/>
          <w:lang w:val="ro-RO"/>
        </w:rPr>
        <w:t>Compresia imaginii din exemplul 2 se realizează astf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33350</wp:posOffset>
                </wp:positionV>
                <wp:extent cx="169164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08pt;mso-wrap-distance-left:9.05pt;mso-wrap-distance-right:9.05pt;mso-wrap-distance-top:0pt;mso-wrap-distance-bottom:0pt;margin-top:10.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3810</wp:posOffset>
                </wp:positionV>
                <wp:extent cx="45720" cy="128016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28016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pt;margin-top:0.3pt;width:3.55pt;height:100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3810</wp:posOffset>
                </wp:positionV>
                <wp:extent cx="45720" cy="128016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8016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0.3pt;width:3.55pt;height:100.7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168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110490</wp:posOffset>
                </wp:positionV>
                <wp:extent cx="45720" cy="623570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10490</wp:posOffset>
                </wp:positionV>
                <wp:extent cx="45720" cy="623570"/>
                <wp:effectExtent l="63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45720" cy="623570"/>
                <wp:effectExtent l="63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6360</wp:posOffset>
                </wp:positionH>
                <wp:positionV relativeFrom="paragraph">
                  <wp:posOffset>110490</wp:posOffset>
                </wp:positionV>
                <wp:extent cx="45720" cy="623570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464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056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sz w:val="22"/>
          <w:lang w:val="ro-RO"/>
        </w:rPr>
        <w:tab/>
        <w:t xml:space="preserve">=  1                                                                                               = </w:t>
      </w:r>
      <w:r>
        <w:rPr>
          <w:rFonts w:cs="Courier New" w:ascii="Courier New" w:hAnsi="Courier New"/>
          <w:lang w:val="ro-RO"/>
        </w:rPr>
        <w:t>1 01 00 01 01</w:t>
      </w:r>
      <w:r>
        <w:rPr>
          <w:sz w:val="22"/>
          <w:lang w:val="ro-RO"/>
        </w:rPr>
        <w:t xml:space="preserve">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În acest caz dimensiunea imaginii compresate este </w:t>
      </w:r>
      <w:r>
        <w:rPr>
          <w:rFonts w:cs="Courier New" w:ascii="Courier New" w:hAnsi="Courier New"/>
          <w:lang w:val="ro-RO"/>
        </w:rPr>
        <w:t>9</w:t>
      </w:r>
      <w:r>
        <w:rPr>
          <w:sz w:val="22"/>
          <w:lang w:val="ro-RO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before="120" w:after="0"/>
        <w:jc w:val="both"/>
        <w:rPr/>
      </w:pPr>
      <w:r>
        <w:rPr>
          <w:b/>
          <w:sz w:val="22"/>
          <w:lang w:val="en-US"/>
        </w:rPr>
        <w:t>Timp maxim de execuţie/test</w:t>
      </w:r>
      <w:r>
        <w:rPr>
          <w:sz w:val="22"/>
          <w:lang w:val="en-US"/>
        </w:rPr>
        <w:t>: 1 secundă</w:t>
      </w:r>
    </w:p>
    <w:sectPr>
      <w:headerReference w:type="default" r:id="rId2"/>
      <w:type w:val="nextPage"/>
      <w:pgSz w:w="11906" w:h="16838"/>
      <w:pgMar w:left="851" w:right="567" w:gutter="0" w:header="851" w:top="907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530" w:leader="none"/>
      </w:tabs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635</wp:posOffset>
          </wp:positionV>
          <wp:extent cx="292100" cy="254000"/>
          <wp:effectExtent l="0" t="0" r="0" b="0"/>
          <wp:wrapTopAndBottom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              </w:t>
    </w:r>
    <w:r>
      <w:rPr>
        <w:b/>
        <w:sz w:val="18"/>
      </w:rPr>
      <w:t xml:space="preserve">OLIMPIADA   MUNICIPALĂ DE   INFORMATICĂ                                </w:t>
      <w:tab/>
      <w:t xml:space="preserve">Clasa a X-a   </w:t>
    </w:r>
  </w:p>
  <w:p>
    <w:pPr>
      <w:pStyle w:val="Header"/>
      <w:tabs>
        <w:tab w:val="clear" w:pos="8306"/>
        <w:tab w:val="center" w:pos="4153" w:leader="none"/>
        <w:tab w:val="right" w:pos="10530" w:leader="none"/>
      </w:tabs>
      <w:spacing w:before="0" w:after="120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1130</wp:posOffset>
              </wp:positionV>
              <wp:extent cx="669925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9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1.9pt" to="528.1pt,1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 xml:space="preserve">             </w:t>
    </w:r>
    <w:r>
      <w:rPr>
        <w:b/>
        <w:sz w:val="18"/>
      </w:rPr>
      <w:t>IAŞI, 29 ianuarie 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90" w:leader="none"/>
      </w:tabs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0:09:00Z</dcterms:created>
  <dc:creator>Computer Centre</dc:creator>
  <dc:description/>
  <dc:language>en-US</dc:language>
  <cp:lastModifiedBy>ema</cp:lastModifiedBy>
  <cp:lastPrinted>2005-01-28T21:41:00Z</cp:lastPrinted>
  <dcterms:modified xsi:type="dcterms:W3CDTF">2005-01-29T05:47:00Z</dcterms:modified>
  <cp:revision>25</cp:revision>
  <dc:subject/>
  <dc:title>Task #1: Jogging route</dc:title>
</cp:coreProperties>
</file>