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>
          <w:b/>
        </w:rPr>
        <w:t>Problema 2 – grindina</w:t>
        <w:tab/>
        <w:t>100 punct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column">
                  <wp:posOffset>5659120</wp:posOffset>
                </wp:positionH>
                <wp:positionV relativeFrom="paragraph">
                  <wp:posOffset>410845</wp:posOffset>
                </wp:positionV>
                <wp:extent cx="824865" cy="922655"/>
                <wp:effectExtent l="5080" t="5080" r="3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922680"/>
                          <a:chOff x="0" y="0"/>
                          <a:chExt cx="824760" cy="92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4400" cy="83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4400" cy="83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9000"/>
                                <a:ext cx="15048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53440"/>
                                <a:ext cx="28656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040"/>
                                <a:ext cx="13896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0"/>
                                <a:ext cx="685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252720"/>
                                <a:ext cx="32436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4320"/>
                                <a:ext cx="211320" cy="32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6804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834480"/>
                                <a:ext cx="483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720" y="334080"/>
                                <a:ext cx="5148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6520" y="720"/>
                                <a:ext cx="4644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0" y="565200"/>
                                <a:ext cx="21708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960" y="86400"/>
                              <a:ext cx="707400" cy="55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4240"/>
                                <a:ext cx="200520" cy="12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t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0"/>
                                <a:ext cx="200520" cy="12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t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80" y="434160"/>
                                <a:ext cx="200520" cy="12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t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880" y="330840"/>
                                <a:ext cx="200520" cy="12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t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290160" y="92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760" y="25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32.35pt;width:64.95pt;height:72.65pt" coordorigin="8912,647" coordsize="1299,1453">
                <v:group id="shape_0" style="position:absolute;left:8912;top:647;width:1297;height:1318">
                  <v:group id="shape_0" style="position:absolute;left:8912;top:647;width:1297;height:1318">
                    <v:line id="shape_0" from="9131,661" to="9367,1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6,1046" to="9366,13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2,655" to="9130,13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31,647" to="10209,65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365,1045" to="9875,11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877,654" to="10209,11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12,1328" to="9018,19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4,1961" to="9785,196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92,1173" to="9872,195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35,648" to="10207,15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91,1537" to="10132,19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060;top:783;width:1115;height:87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060;top:916;width:315;height: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460;top:783;width:315;height: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44;top:1467;width:315;height: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858;top:1304;width:315;height: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t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69;top:210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0211;top:1047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  <w:lang w:val="en-US" w:eastAsia="en-US"/>
        </w:rPr>
        <w:t>În</w:t>
      </w:r>
      <w:r>
        <w:rPr>
          <w:sz w:val="20"/>
          <w:szCs w:val="20"/>
        </w:rPr>
        <w:t xml:space="preserve"> satul Şeseni fiecare familie are un lot de pământ de forma unui poligon convex, iar serviciul de cadastru din sat cunoaşte coordonatele </w:t>
      </w:r>
      <w:r>
        <w:rPr>
          <w:b/>
          <w:sz w:val="20"/>
          <w:szCs w:val="20"/>
        </w:rPr>
        <w:t>întregi</w:t>
      </w:r>
      <w:r>
        <w:rPr>
          <w:sz w:val="20"/>
          <w:szCs w:val="20"/>
        </w:rPr>
        <w:t xml:space="preserve"> ale fiecărui punct care delimitează laturile poligoanelor, raportate la un sistem de axe rectangulare cu originea în centrul satului. Un exemplu pentru 4 loturi este dat în imaginea alăturat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Într-o zi de vară a început să plouă, iar apoi ploaia s-a transformat în grindină "cât oul de porumbel". Grindina a căzut în mod inegal peste loturile oamenilor astfel încât recolta a fost mai mult sau mai puţin compromisă. Staţia meteo din sat a reuşit (minune!) să numere câtă grindină a căzut, ba, mai mult, unde anume a căzut fiecare bob de grindină.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>
          <w:sz w:val="20"/>
          <w:szCs w:val="20"/>
        </w:rPr>
        <w:t>Determinaţi lotul/loturile de teren pe care a  căzut cea mai mare cantitate de grindină precum şi lotul/loturile neafectate de grindină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şierul de intrare </w:t>
      </w:r>
      <w:r>
        <w:rPr>
          <w:rFonts w:cs="Courier New" w:ascii="Courier New" w:hAnsi="Courier New"/>
          <w:sz w:val="20"/>
          <w:szCs w:val="20"/>
        </w:rPr>
        <w:t>grindina.in</w:t>
      </w:r>
      <w:r>
        <w:rPr>
          <w:sz w:val="20"/>
          <w:szCs w:val="20"/>
        </w:rPr>
        <w:t xml:space="preserve"> conţine pe prima linie numărul </w:t>
      </w:r>
      <w:r>
        <w:rPr>
          <w:rFonts w:cs="Courier New" w:ascii="Courier New" w:hAnsi="Courier New"/>
          <w:sz w:val="20"/>
          <w:szCs w:val="20"/>
        </w:rPr>
        <w:t>nrl</w:t>
      </w:r>
      <w:r>
        <w:rPr>
          <w:sz w:val="20"/>
          <w:szCs w:val="20"/>
        </w:rPr>
        <w:t xml:space="preserve"> de loturi. Următoarele </w:t>
      </w:r>
      <w:r>
        <w:rPr>
          <w:rFonts w:cs="Courier New" w:ascii="Courier New" w:hAnsi="Courier New"/>
          <w:sz w:val="20"/>
          <w:szCs w:val="20"/>
        </w:rPr>
        <w:t>nrl</w:t>
      </w:r>
      <w:r>
        <w:rPr>
          <w:sz w:val="20"/>
          <w:szCs w:val="20"/>
        </w:rPr>
        <w:t xml:space="preserve"> linii conţin fiecare descrierea unui lot şi au următoarea structură: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p x</w:t>
      </w:r>
      <w:r>
        <w:rPr>
          <w:rFonts w:cs="Courier New" w:ascii="Courier New" w:hAnsi="Courier New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Courier New" w:ascii="Courier New" w:hAnsi="Courier New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x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... x</w:t>
      </w:r>
      <w:r>
        <w:rPr>
          <w:rFonts w:cs="Courier New" w:ascii="Courier New" w:hAnsi="Courier New"/>
          <w:sz w:val="20"/>
          <w:szCs w:val="20"/>
          <w:vertAlign w:val="subscript"/>
        </w:rPr>
        <w:t>nrp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Courier New" w:ascii="Courier New" w:hAnsi="Courier New"/>
          <w:sz w:val="20"/>
          <w:szCs w:val="20"/>
          <w:vertAlign w:val="subscript"/>
        </w:rPr>
        <w:t>nr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de </w:t>
      </w:r>
      <w:r>
        <w:rPr>
          <w:rFonts w:cs="Courier New" w:ascii="Courier New" w:hAnsi="Courier New"/>
          <w:sz w:val="20"/>
          <w:szCs w:val="20"/>
        </w:rPr>
        <w:t>nrp</w:t>
      </w:r>
      <w:r>
        <w:rPr>
          <w:sz w:val="20"/>
          <w:szCs w:val="20"/>
        </w:rPr>
        <w:t xml:space="preserve"> este numărul de puncte ale poligonului convex care descrie lotul, iar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Courier New" w:ascii="Courier New" w:hAnsi="Courier New"/>
          <w:sz w:val="20"/>
          <w:szCs w:val="20"/>
          <w:vertAlign w:val="subscript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Courier New" w:ascii="Courier New" w:hAnsi="Courier New"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sunt coordonatele </w:t>
      </w:r>
      <w:r>
        <w:rPr>
          <w:b/>
          <w:sz w:val="20"/>
          <w:szCs w:val="20"/>
        </w:rPr>
        <w:t>întregi</w:t>
      </w:r>
      <w:r>
        <w:rPr>
          <w:sz w:val="20"/>
          <w:szCs w:val="20"/>
        </w:rPr>
        <w:t xml:space="preserve"> ale celor </w:t>
      </w:r>
      <w:r>
        <w:rPr>
          <w:rFonts w:cs="Courier New" w:ascii="Courier New" w:hAnsi="Courier New"/>
          <w:sz w:val="20"/>
          <w:szCs w:val="20"/>
        </w:rPr>
        <w:t>nrp</w:t>
      </w:r>
      <w:r>
        <w:rPr>
          <w:sz w:val="20"/>
          <w:szCs w:val="20"/>
        </w:rPr>
        <w:t xml:space="preserve"> puncte, date </w:t>
      </w:r>
      <w:r>
        <w:rPr>
          <w:b/>
          <w:sz w:val="20"/>
          <w:szCs w:val="20"/>
        </w:rPr>
        <w:t>în sens trigonometric</w:t>
      </w:r>
      <w:r>
        <w:rPr>
          <w:sz w:val="20"/>
          <w:szCs w:val="20"/>
        </w:rPr>
        <w:t>. Valorile sunt separate prin câte un spaţ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rmătoarea linie a fişierului de intrare conţine o valoare naturală </w:t>
      </w:r>
      <w:r>
        <w:rPr>
          <w:rFonts w:cs="Courier New" w:ascii="Courier New" w:hAnsi="Courier New"/>
          <w:sz w:val="20"/>
          <w:szCs w:val="20"/>
        </w:rPr>
        <w:t>G</w:t>
      </w:r>
      <w:r>
        <w:rPr>
          <w:sz w:val="20"/>
          <w:szCs w:val="20"/>
        </w:rPr>
        <w:t xml:space="preserve">, reprezentând numărul de boabe de grindină căzute. Ultimele </w:t>
      </w:r>
      <w:r>
        <w:rPr>
          <w:rFonts w:cs="Courier New" w:ascii="Courier New" w:hAnsi="Courier New"/>
          <w:sz w:val="20"/>
          <w:szCs w:val="20"/>
        </w:rPr>
        <w:t>G</w:t>
      </w:r>
      <w:r>
        <w:rPr>
          <w:sz w:val="20"/>
          <w:szCs w:val="20"/>
        </w:rPr>
        <w:t xml:space="preserve"> linii conţin fiecare câte două numere întregi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Courier New" w:ascii="Courier New" w:hAnsi="Courier New"/>
          <w:sz w:val="20"/>
          <w:szCs w:val="20"/>
          <w:vertAlign w:val="subscript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Courier New" w:ascii="Courier New" w:hAnsi="Courier New"/>
          <w:sz w:val="20"/>
          <w:szCs w:val="20"/>
          <w:vertAlign w:val="subscript"/>
        </w:rPr>
        <w:t>g</w:t>
      </w:r>
      <w:r>
        <w:rPr>
          <w:sz w:val="20"/>
          <w:szCs w:val="20"/>
        </w:rPr>
        <w:t>, separate printr-un spaţiu, reprezentând coordonatele locului unde a căzut bobul de grindină respectiv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980</wp:posOffset>
                </wp:positionH>
                <wp:positionV relativeFrom="paragraph">
                  <wp:posOffset>503555</wp:posOffset>
                </wp:positionV>
                <wp:extent cx="1176655" cy="1241425"/>
                <wp:effectExtent l="5080" t="63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1241280"/>
                          <a:chOff x="0" y="0"/>
                          <a:chExt cx="1176480" cy="1241280"/>
                        </a:xfrm>
                      </wpg:grpSpPr>
                      <wpg:grpSp>
                        <wpg:cNvGrpSpPr/>
                        <wpg:grpSpPr>
                          <a:xfrm>
                            <a:off x="155520" y="654120"/>
                            <a:ext cx="61416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28656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680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583560"/>
                              <a:ext cx="483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81720"/>
                              <a:ext cx="5220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160" y="149040"/>
                              <a:ext cx="20052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3243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294120" cy="42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968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165600"/>
                              <a:ext cx="20052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760" y="251280"/>
                              <a:ext cx="28656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000"/>
                              <a:ext cx="15048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194400"/>
                            <a:ext cx="6897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15048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20"/>
                              <a:ext cx="685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0" y="76680"/>
                              <a:ext cx="20052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8080" y="0"/>
                              <a:ext cx="2113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48040"/>
                              <a:ext cx="3243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440" y="0"/>
                            <a:ext cx="266040" cy="83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60" y="430560"/>
                              <a:ext cx="20052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720" y="3960"/>
                              <a:ext cx="2113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0"/>
                              <a:ext cx="47160" cy="56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64480"/>
                              <a:ext cx="21708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32280"/>
                              <a:ext cx="5220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39.65pt;width:92.6pt;height:97.7pt" coordorigin="8348,793" coordsize="1852,1954">
                <v:group id="shape_0" style="position:absolute;left:8593;top:1823;width:966;height:924">
                  <v:line id="shape_0" from="8600,1823" to="9050,20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93,2109" to="8699,27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8,2742" to="9469,274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75,1952" to="9556,273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908;top:2058;width:315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49,1823" to="9559,19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8;top:1429;width:463;height:673">
                  <v:line id="shape_0" from="8348,1429" to="8567,210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495;top:1690;width:315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357,1825" to="8807,210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8,1443" to="8804,18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725;top:1099;width:1085;height:517">
                  <v:line id="shape_0" from="8725,1113" to="8961,14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1106" to="9804,111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156;top:1220;width:315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478,1099" to="9810,16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75,1490" to="9485,16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782;top:793;width:418;height:1313">
                  <v:shape id="shape_0" stroked="f" o:allowincell="f" style="position:absolute;left:9856;top:1471;width:315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868,799" to="10200,13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127,793" to="10200,16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682" to="10123,21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3,1316" to="9864,209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0"/>
          <w:szCs w:val="20"/>
        </w:rPr>
        <w:t xml:space="preserve">Fişierul de ieşire </w:t>
      </w:r>
      <w:r>
        <w:rPr>
          <w:rFonts w:cs="Courier New" w:ascii="Courier New" w:hAnsi="Courier New"/>
          <w:sz w:val="20"/>
          <w:szCs w:val="20"/>
        </w:rPr>
        <w:t>grindina.out</w:t>
      </w:r>
      <w:r>
        <w:rPr>
          <w:sz w:val="20"/>
          <w:szCs w:val="20"/>
        </w:rPr>
        <w:t xml:space="preserve"> conţine pe prima linie o valoare care reprezintă numărul de loturi pe care a căzut cea mai mare cantitate de grindină. Linia a doua conţine numerele de ordine ale loturilor respective ordonate.  Pe linia a treia se găseşte un număr natural care reprezintă numărul de loturi neafectate, iar pe linia a patra numerele de ordine ale acestora, în ordine. Numărul de ordine al unui lot este cel din fişierul de intrare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&lt; nrl &lt;= 1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0 &lt;= G &lt;= 1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indina căzută pe marginile lotului nu afectează cult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t exista configuraţii de loturi ca în figura alăturat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ntru determinarea corectă a numărului de loturi pe care a căzut cea mai mare cantitate de grindină se acordă 20% din punctaj, iar pentru determinarea şi afişarea corectă şi a numerelor de ordine se acordă 30% din punctaj. Tot 20% din puncte se acordă pentru determinarea numărului de loturi neafectate, iar 30% din punctaj pentru determinarea şi afişarea corectă a numerelor de ordine ale acestor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umărul de laturi a unui lot este maxim 5.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45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grindina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grindina.ou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aţi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0 0 -1 4 -3 -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 0 0 4 -2 7 4 -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0 0 -3 -4 -1 -9 3 -9 4 -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 4 -2 3 -9 6 -5 7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 -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 -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 -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-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-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-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-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 -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58520</wp:posOffset>
                      </wp:positionV>
                      <wp:extent cx="2733675" cy="7124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6"/>
                                    <w:gridCol w:w="1076"/>
                                    <w:gridCol w:w="1076"/>
                                    <w:gridCol w:w="10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Ar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Grind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lot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8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lot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31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lot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44.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lot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19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25pt;height:56.1pt;mso-wrap-distance-left:0pt;mso-wrap-distance-right:9pt;mso-wrap-distance-top:0pt;mso-wrap-distance-bottom:0pt;margin-top:67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  <w:gridCol w:w="1076"/>
                              <w:gridCol w:w="1076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ie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indina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ot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8.00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ot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31.00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ot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44.50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ot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9.00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xemplul este cel din prima imagin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 coeficientul minim este la lotul 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bs. Bobul de grindină de coordonate (</w:t>
            </w:r>
            <w:r>
              <w:rPr>
                <w:rFonts w:cs="Courier New" w:ascii="Courier New" w:hAnsi="Courier New"/>
                <w:sz w:val="18"/>
                <w:szCs w:val="18"/>
              </w:rPr>
              <w:t>2,5</w:t>
            </w:r>
            <w:r>
              <w:rPr>
                <w:sz w:val="18"/>
                <w:szCs w:val="18"/>
              </w:rPr>
              <w:t xml:space="preserve">) nu a căzut pe nici un lot. 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Timp maxim de execuţie/test</w:t>
      </w:r>
      <w:r>
        <w:rPr>
          <w:sz w:val="20"/>
          <w:szCs w:val="20"/>
        </w:rPr>
        <w:t>: 0.5 secunde</w:t>
      </w:r>
    </w:p>
    <w:sectPr>
      <w:headerReference w:type="default" r:id="rId2"/>
      <w:type w:val="nextPage"/>
      <w:pgSz w:w="11906" w:h="16838"/>
      <w:pgMar w:left="851" w:right="849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10206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</w:t>
    </w:r>
    <w:r>
      <w:rPr>
        <w:b/>
        <w:sz w:val="18"/>
      </w:rPr>
      <w:t>OLIMPIADA DE INFORMATICĂ, ETAPA LOCALĂ</w:t>
      <w:tab/>
      <w:t>CLASA XI-XII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</w:rPr>
      <w:t xml:space="preserve">     </w:t>
    </w:r>
    <w:r>
      <w:rPr>
        <w:b/>
        <w:sz w:val="18"/>
      </w:rPr>
      <w:t>22 FEBRUARIE 2014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1290</wp:posOffset>
              </wp:positionH>
              <wp:positionV relativeFrom="paragraph">
                <wp:posOffset>117475</wp:posOffset>
              </wp:positionV>
              <wp:extent cx="6278880" cy="762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876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pt,9.25pt" to="507.0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32:00Z</dcterms:created>
  <dc:creator>serban</dc:creator>
  <dc:description/>
  <cp:keywords/>
  <dc:language>en-US</dc:language>
  <cp:lastModifiedBy>marinel</cp:lastModifiedBy>
  <dcterms:modified xsi:type="dcterms:W3CDTF">2014-02-18T05:10:00Z</dcterms:modified>
  <cp:revision>33</cp:revision>
  <dc:subject/>
  <dc:title>grindina</dc:title>
</cp:coreProperties>
</file>